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en-US" w:eastAsia="en-US"/>
        </w:rPr>
      </w:pPr>
      <w:r>
        <w:rPr>
          <w:rFonts w:cs="Tahoma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42060</wp:posOffset>
            </wp:positionH>
            <wp:positionV relativeFrom="paragraph">
              <wp:posOffset>2540</wp:posOffset>
            </wp:positionV>
            <wp:extent cx="3441700" cy="6120130"/>
            <wp:effectExtent l="0" t="0" r="0" b="0"/>
            <wp:wrapTight wrapText="bothSides">
              <wp:wrapPolygon edited="0">
                <wp:start x="2486" y="0"/>
                <wp:lineTo x="1920" y="19"/>
                <wp:lineTo x="1393" y="167"/>
                <wp:lineTo x="2033" y="5425"/>
                <wp:lineTo x="2183" y="7459"/>
                <wp:lineTo x="300" y="7587"/>
                <wp:lineTo x="-41" y="7629"/>
                <wp:lineTo x="-41" y="8032"/>
                <wp:lineTo x="262" y="8138"/>
                <wp:lineTo x="940" y="8138"/>
                <wp:lineTo x="1845" y="8477"/>
                <wp:lineTo x="1657" y="8539"/>
                <wp:lineTo x="1657" y="8624"/>
                <wp:lineTo x="1882" y="8816"/>
                <wp:lineTo x="1807" y="9494"/>
                <wp:lineTo x="1580" y="10511"/>
                <wp:lineTo x="1544" y="11867"/>
                <wp:lineTo x="1693" y="12208"/>
                <wp:lineTo x="1693" y="12313"/>
                <wp:lineTo x="2260" y="12547"/>
                <wp:lineTo x="5125" y="12885"/>
                <wp:lineTo x="5200" y="13139"/>
                <wp:lineTo x="5576" y="13225"/>
                <wp:lineTo x="6633" y="13225"/>
                <wp:lineTo x="7272" y="13564"/>
                <wp:lineTo x="6029" y="13776"/>
                <wp:lineTo x="5802" y="13840"/>
                <wp:lineTo x="5802" y="14030"/>
                <wp:lineTo x="5952" y="14455"/>
                <wp:lineTo x="7574" y="14582"/>
                <wp:lineTo x="9949" y="14582"/>
                <wp:lineTo x="9949" y="15260"/>
                <wp:lineTo x="9647" y="15642"/>
                <wp:lineTo x="9611" y="17295"/>
                <wp:lineTo x="5161" y="17422"/>
                <wp:lineTo x="1958" y="17571"/>
                <wp:lineTo x="1316" y="17698"/>
                <wp:lineTo x="1015" y="17804"/>
                <wp:lineTo x="901" y="18312"/>
                <wp:lineTo x="487" y="18376"/>
                <wp:lineTo x="185" y="18524"/>
                <wp:lineTo x="185" y="18990"/>
                <wp:lineTo x="374" y="19329"/>
                <wp:lineTo x="374" y="19393"/>
                <wp:lineTo x="1958" y="19669"/>
                <wp:lineTo x="2260" y="19669"/>
                <wp:lineTo x="2183" y="20008"/>
                <wp:lineTo x="1693" y="20135"/>
                <wp:lineTo x="1393" y="20264"/>
                <wp:lineTo x="1355" y="20687"/>
                <wp:lineTo x="1467" y="21301"/>
                <wp:lineTo x="3918" y="21365"/>
                <wp:lineTo x="14662" y="21386"/>
                <wp:lineTo x="15000" y="21576"/>
                <wp:lineTo x="15038" y="21576"/>
                <wp:lineTo x="15453" y="21576"/>
                <wp:lineTo x="15868" y="21576"/>
                <wp:lineTo x="16923" y="21427"/>
                <wp:lineTo x="16884" y="21365"/>
                <wp:lineTo x="17074" y="21026"/>
                <wp:lineTo x="16997" y="20687"/>
                <wp:lineTo x="16734" y="20347"/>
                <wp:lineTo x="16621" y="20008"/>
                <wp:lineTo x="16848" y="20008"/>
                <wp:lineTo x="20957" y="19690"/>
                <wp:lineTo x="21068" y="19669"/>
                <wp:lineTo x="21334" y="19415"/>
                <wp:lineTo x="21295" y="18990"/>
                <wp:lineTo x="21068" y="18652"/>
                <wp:lineTo x="20994" y="18206"/>
                <wp:lineTo x="20692" y="18016"/>
                <wp:lineTo x="20428" y="17952"/>
                <wp:lineTo x="17489" y="17655"/>
                <wp:lineTo x="16884" y="17634"/>
                <wp:lineTo x="12099" y="17295"/>
                <wp:lineTo x="12135" y="17104"/>
                <wp:lineTo x="11910" y="16998"/>
                <wp:lineTo x="11344" y="16956"/>
                <wp:lineTo x="11307" y="15642"/>
                <wp:lineTo x="11003" y="15260"/>
                <wp:lineTo x="11003" y="14582"/>
                <wp:lineTo x="12023" y="14582"/>
                <wp:lineTo x="14511" y="14349"/>
                <wp:lineTo x="14511" y="14243"/>
                <wp:lineTo x="15038" y="13903"/>
                <wp:lineTo x="16546" y="13903"/>
                <wp:lineTo x="19939" y="13669"/>
                <wp:lineTo x="19939" y="13542"/>
                <wp:lineTo x="19562" y="13416"/>
                <wp:lineTo x="18846" y="13225"/>
                <wp:lineTo x="20166" y="12885"/>
                <wp:lineTo x="20919" y="12547"/>
                <wp:lineTo x="21295" y="12208"/>
                <wp:lineTo x="21334" y="11867"/>
                <wp:lineTo x="21220" y="11529"/>
                <wp:lineTo x="20843" y="11148"/>
                <wp:lineTo x="19939" y="10893"/>
                <wp:lineTo x="19673" y="10851"/>
                <wp:lineTo x="18846" y="10511"/>
                <wp:lineTo x="19071" y="9154"/>
                <wp:lineTo x="19222" y="8477"/>
                <wp:lineTo x="19411" y="8392"/>
                <wp:lineTo x="19449" y="8244"/>
                <wp:lineTo x="19335" y="8138"/>
                <wp:lineTo x="20127" y="8138"/>
                <wp:lineTo x="21599" y="7925"/>
                <wp:lineTo x="21599" y="7608"/>
                <wp:lineTo x="21447" y="7481"/>
                <wp:lineTo x="21181" y="7438"/>
                <wp:lineTo x="18920" y="7311"/>
                <wp:lineTo x="15226" y="7120"/>
                <wp:lineTo x="14736" y="5425"/>
                <wp:lineTo x="13380" y="1356"/>
                <wp:lineTo x="13228" y="1015"/>
                <wp:lineTo x="13116" y="634"/>
                <wp:lineTo x="12776" y="422"/>
                <wp:lineTo x="12512" y="336"/>
                <wp:lineTo x="12550" y="252"/>
                <wp:lineTo x="7499" y="19"/>
                <wp:lineTo x="5614" y="0"/>
                <wp:lineTo x="24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612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  <w:t>VICTORY VI 1401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ýrobce: RIM CZ s.r.o.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Design: Massimo Costaglia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jc w:val="both"/>
              <w:rPr>
                <w:rFonts w:ascii="Calibri" w:hAnsi="Calibri" w:cs="Calibri"/>
                <w:b/>
                <w:b/>
                <w:color w:val="FFFFFF"/>
                <w:sz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>VICTORY VI 1401</w:t>
            </w:r>
          </w:p>
        </w:tc>
      </w:tr>
    </w:tbl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 xml:space="preserve">Otočná kancelářská židle s konstrukcí oděleného čalouněného sedáku a prodyšné síťované zádové opěry. </w:t>
      </w:r>
    </w:p>
    <w:p>
      <w:pPr>
        <w:pStyle w:val="Normln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Mechani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ST1 - Synchronní mechanika s bočním nastavením</w:t>
            </w:r>
          </w:p>
          <w:p>
            <w:pPr>
              <w:pStyle w:val="Normal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Mechanika zaručuje dokonalé pohodlí a ergonomii díky plynulému chodu a optimálnímu přizpůsobení se každému uživateli. Sedadlo i zádová opěra sledují synchronně a ve správném úhlu pohyby sedící osoby s možností aretace v 5 polohách. Rychlé a plynulé nastavení protitlaku kličkou z boční strany mechanismu v rozpětí cca 45 – 120 kg tělesné hmotnosti.</w:t>
            </w:r>
          </w:p>
          <w:p>
            <w:pPr>
              <w:pStyle w:val="Normal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ind w:left="1440" w:hanging="1440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Sedák</w:t>
            </w:r>
          </w:p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ind w:hanging="22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 xml:space="preserve">Výplň tvoří PUR pěna stříkaná do formy o tloušťce 5 cm, objemové hmotnosti </w:t>
            </w:r>
          </w:p>
          <w:p>
            <w:pPr>
              <w:pStyle w:val="Normln"/>
              <w:ind w:hanging="22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 xml:space="preserve">70 kg/m3, potažena látkou nebo kůží. Sedák má dostatečně zaoblenou přední hranu, která zabraňuje nežádoucímu tlaku na spodní část nohou. Má ergonomický tvar pro správné a pohodlné sezení. Nastavení hloubky sedadla v rozmezí 60 mm. </w:t>
            </w:r>
          </w:p>
          <w:p>
            <w:pPr>
              <w:pStyle w:val="Normln"/>
              <w:ind w:hanging="22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Materiál plastů polyamid.</w:t>
            </w:r>
          </w:p>
          <w:p>
            <w:pPr>
              <w:pStyle w:val="Normln"/>
              <w:ind w:hanging="22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Nastevení výšky sedáku v rozmezí 420 – 540 mm.</w:t>
            </w:r>
          </w:p>
          <w:p>
            <w:pPr>
              <w:pStyle w:val="Normln"/>
              <w:ind w:hanging="22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Opěradlo</w:t>
            </w:r>
          </w:p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 xml:space="preserve">Plastový rám </w:t>
            </w:r>
            <w:r>
              <w:rPr>
                <w:rFonts w:cs="Tahoma" w:ascii="Calibri" w:hAnsi="Calibri"/>
              </w:rPr>
              <w:t>potažený síťovinou pro zajištění dobré cirkulace vzduchu. Síť má vysokou pevnost a spolu s dostatečnou šířkou rámu a výškově stavitelnou bederní opěrkou poskytují komfortní podepření zad sedící osoby a nedochází k deformaci sítě a nežádoucím tlakům rámu. Materiál plastů polyamid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Čalounění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Sedák - dle výběru z nabídky látek nebo kůží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Opěra - síťovina K+R 482 černá, materiál 100% Polyester</w:t>
            </w:r>
          </w:p>
          <w:p>
            <w:pPr>
              <w:pStyle w:val="Normln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cs="Tahoma" w:ascii="Calibri" w:hAnsi="Calibri"/>
                <w:color w:val="000000"/>
              </w:rPr>
              <w:t>-  síťovina K+R, barvy dle výběru z nabídky, materiál 97% Polyester,</w:t>
            </w:r>
          </w:p>
          <w:p>
            <w:pPr>
              <w:pStyle w:val="Normln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</w:t>
            </w:r>
            <w:r>
              <w:rPr>
                <w:rFonts w:cs="Tahoma" w:ascii="Calibri" w:hAnsi="Calibri"/>
                <w:color w:val="000000"/>
              </w:rPr>
              <w:t>2% Polyamid,1% Elastan.</w:t>
            </w:r>
          </w:p>
          <w:p>
            <w:pPr>
              <w:pStyle w:val="Normln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cs="Tahoma" w:ascii="Calibri" w:hAnsi="Calibri"/>
                <w:color w:val="000000"/>
              </w:rPr>
              <w:t>- samonosná prodyšná látka OMEGA, barvy dle výběru z nabídky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</w:t>
            </w:r>
            <w:r>
              <w:rPr>
                <w:rFonts w:cs="Tahoma" w:ascii="Calibri" w:hAnsi="Calibri"/>
                <w:color w:val="000000"/>
              </w:rPr>
              <w:t>- síťovina RIB, barvy dle výběru z nabídky, 34% polyester, 58% polyamid,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</w:t>
            </w:r>
            <w:r>
              <w:rPr>
                <w:rFonts w:cs="Tahoma" w:ascii="Calibri" w:hAnsi="Calibri"/>
                <w:color w:val="000000"/>
              </w:rPr>
              <w:t>8% polyacryl.</w:t>
            </w:r>
          </w:p>
          <w:p>
            <w:pPr>
              <w:pStyle w:val="Normln"/>
              <w:tabs>
                <w:tab w:val="clear" w:pos="720"/>
                <w:tab w:val="left" w:pos="460" w:leader="none"/>
              </w:tabs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odnož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color w:val="000000"/>
              </w:rPr>
              <w:t xml:space="preserve">Pětiramenný stabilní kříž ø 68 cm, materiál polyamid. 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Koleč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Calibri"/>
                <w:color w:val="222222"/>
              </w:rPr>
            </w:pPr>
            <w:r>
              <w:rPr>
                <w:rFonts w:cs="Calibri" w:ascii="Calibri" w:hAnsi="Calibri"/>
                <w:color w:val="222222"/>
              </w:rPr>
              <w:t>Tvrdá dvojitá kolečka o Ø 60 mm, černá, brzděná v závislosti na zatížení, pro měkké podlahové kryty. (Podle DIN EN 12529).</w:t>
            </w:r>
          </w:p>
          <w:p>
            <w:pPr>
              <w:pStyle w:val="Normln"/>
              <w:rPr>
                <w:rFonts w:ascii="Calibri" w:hAnsi="Calibri" w:cs="Calibri"/>
                <w:color w:val="222222"/>
              </w:rPr>
            </w:pPr>
            <w:r>
              <w:rPr>
                <w:rFonts w:cs="Calibri" w:ascii="Calibri" w:hAnsi="Calibri"/>
                <w:color w:val="222222"/>
              </w:rPr>
              <w:t>Židle se při uvolnění nehýbe, minimalizuje se riziko nehody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lastové díly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 xml:space="preserve">Probarvené, černé. </w:t>
            </w:r>
            <w:r>
              <w:rPr>
                <w:rFonts w:cs="Calibri" w:ascii="Calibri" w:hAnsi="Calibri"/>
                <w:color w:val="222222"/>
              </w:rPr>
              <w:t>To zajišťuje stálost barev.</w:t>
            </w:r>
          </w:p>
        </w:tc>
      </w:tr>
      <w:tr>
        <w:trPr>
          <w:trHeight w:val="2806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odručky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numPr>
                <w:ilvl w:val="0"/>
                <w:numId w:val="1"/>
              </w:numPr>
              <w:ind w:left="317" w:hanging="283"/>
              <w:rPr/>
            </w:pPr>
            <w:r>
              <w:rPr>
                <w:rFonts w:cs="Tahoma" w:ascii="Calibri" w:hAnsi="Calibri"/>
                <w:color w:val="000000"/>
              </w:rPr>
              <w:t>082 – celoplastové područky T tvaru, materiál polyamid, stavitelné do výšky v rozsahu 8 cm. Opěrná plocha područek z měkčeného PU.</w:t>
            </w:r>
          </w:p>
          <w:p>
            <w:pPr>
              <w:pStyle w:val="Normln"/>
              <w:ind w:left="317" w:hanging="283"/>
              <w:rPr>
                <w:rFonts w:ascii="Calibri" w:hAnsi="Calibri" w:cs="Tahoma"/>
                <w:color w:val="000000"/>
                <w:sz w:val="12"/>
              </w:rPr>
            </w:pPr>
            <w:r>
              <w:rPr>
                <w:rFonts w:cs="Tahoma" w:ascii="Calibri" w:hAnsi="Calibri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083 – multifunkční područky T tvaru celoplastové nebo s hliníkovým držákem. Stavitelné do výšky v rozsahu 8 cm, zmačknutím bočního tlačítka na opěrné ploše posunutí opěrné plochy do šířky v rozsahu 3 cm  a  dopředu v rozsahu 5 cm. Opěrná plocha područek z měkčeného PU.</w:t>
            </w:r>
          </w:p>
          <w:p>
            <w:pPr>
              <w:pStyle w:val="Normln"/>
              <w:ind w:left="317" w:hanging="283"/>
              <w:rPr>
                <w:rFonts w:ascii="Calibri" w:hAnsi="Calibri" w:cs="Tahoma"/>
                <w:color w:val="000000"/>
                <w:sz w:val="12"/>
              </w:rPr>
            </w:pPr>
            <w:r>
              <w:rPr>
                <w:rFonts w:cs="Tahoma" w:ascii="Calibri" w:hAnsi="Calibri"/>
                <w:color w:val="000000"/>
                <w:sz w:val="12"/>
              </w:rPr>
            </w:r>
          </w:p>
          <w:p>
            <w:pPr>
              <w:pStyle w:val="Normln"/>
              <w:numPr>
                <w:ilvl w:val="0"/>
                <w:numId w:val="2"/>
              </w:numPr>
              <w:ind w:left="317" w:hanging="283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</w:rPr>
              <w:t>084 - multifunkční područky T tvaru celoplastové nebo s hliníkovým držákem. Stavitelné do výšky v rozsahu 8 cm, výkyvné do boku o 30°  a jednoduchým pohybem (excentrem) stavitelé do šířky v rozsahu 45 – 53 cm z důvodu zvětšení sedací plochy. Opěrná plocha područek z měkčeného PUR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říplatkové provedení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3"/>
              </w:numPr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Provedení plastů bílá – opěra, sedák</w:t>
            </w:r>
          </w:p>
          <w:p>
            <w:pPr>
              <w:pStyle w:val="Normln"/>
              <w:numPr>
                <w:ilvl w:val="0"/>
                <w:numId w:val="3"/>
              </w:numPr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Opěrka hlavy</w:t>
            </w:r>
          </w:p>
          <w:p>
            <w:pPr>
              <w:pStyle w:val="Normln"/>
              <w:numPr>
                <w:ilvl w:val="0"/>
                <w:numId w:val="3"/>
              </w:numPr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Věšák – pouze se záhlavníkem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  <w:p>
            <w:pPr>
              <w:pStyle w:val="Normln"/>
              <w:numPr>
                <w:ilvl w:val="0"/>
                <w:numId w:val="3"/>
              </w:numPr>
              <w:ind w:left="317" w:hanging="283"/>
              <w:rPr/>
            </w:pPr>
            <w:r>
              <w:rPr>
                <w:rFonts w:cs="Tahoma" w:ascii="Calibri" w:hAnsi="Calibri"/>
                <w:color w:val="000000"/>
              </w:rPr>
              <w:t>Výškově stavitelná podpěra v lumbální oblasti zad (5 cm)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Nastavení hloubky sedadla v rozmezí 60 mm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Samostatný náklon sedáku -5° . Záklon opěradla 21°.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/>
            </w:pPr>
            <w:r>
              <w:rPr>
                <w:rFonts w:cs="Tahoma" w:ascii="Calibri" w:hAnsi="Calibri"/>
                <w:color w:val="000000"/>
              </w:rPr>
              <w:t>Náklon sedáku -</w:t>
            </w:r>
            <w:bookmarkStart w:id="0" w:name="_Hlk349735236"/>
            <w:r>
              <w:rPr>
                <w:rFonts w:cs="Tahoma" w:ascii="Calibri" w:hAnsi="Calibri"/>
                <w:color w:val="000000"/>
              </w:rPr>
              <w:t>5° + nastavení hloubky sedadla v rozmezí 60 mm.</w:t>
            </w:r>
            <w:bookmarkEnd w:id="0"/>
            <w:r>
              <w:rPr>
                <w:rFonts w:cs="Tahoma" w:ascii="Calibri" w:hAnsi="Calibri"/>
                <w:color w:val="000000"/>
              </w:rPr>
              <w:t xml:space="preserve"> Záklon opěradla 21°.</w:t>
            </w:r>
          </w:p>
          <w:p>
            <w:pPr>
              <w:pStyle w:val="Normln"/>
              <w:numPr>
                <w:ilvl w:val="0"/>
                <w:numId w:val="3"/>
              </w:numPr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Plynovka s odpružením dosedu</w:t>
            </w:r>
          </w:p>
          <w:p>
            <w:pPr>
              <w:pStyle w:val="Normln"/>
              <w:numPr>
                <w:ilvl w:val="0"/>
                <w:numId w:val="3"/>
              </w:numPr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Plynovka pro výšku sedáku 440 – 560 mm</w:t>
            </w:r>
          </w:p>
          <w:p>
            <w:pPr>
              <w:pStyle w:val="Normln"/>
              <w:numPr>
                <w:ilvl w:val="0"/>
                <w:numId w:val="3"/>
              </w:numPr>
              <w:ind w:left="317" w:hanging="283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Kříž litý hliník leštěný, RAL 9006 nebo bílý plast</w:t>
            </w:r>
          </w:p>
          <w:p>
            <w:pPr>
              <w:pStyle w:val="Normln"/>
              <w:numPr>
                <w:ilvl w:val="0"/>
                <w:numId w:val="3"/>
              </w:numPr>
              <w:ind w:left="317" w:hanging="283"/>
              <w:rPr>
                <w:rFonts w:ascii="Calibri" w:hAnsi="Calibri" w:cs="Calibri"/>
                <w:color w:val="222222"/>
              </w:rPr>
            </w:pPr>
            <w:r>
              <w:rPr>
                <w:rFonts w:cs="Calibri" w:ascii="Calibri" w:hAnsi="Calibri"/>
                <w:color w:val="222222"/>
              </w:rPr>
              <w:t>Měkká dvojitá kolečka o Ø 60 mm, černá, brzděná v závislosti na zatížení, pro tvrdé podlahové kryty. (Podle DIN EN 12529).</w:t>
            </w:r>
          </w:p>
          <w:p>
            <w:pPr>
              <w:pStyle w:val="Normln"/>
              <w:numPr>
                <w:ilvl w:val="0"/>
                <w:numId w:val="3"/>
              </w:numPr>
              <w:ind w:left="317" w:hanging="283"/>
              <w:rPr>
                <w:rFonts w:ascii="Calibri" w:hAnsi="Calibri" w:cs="Calibri"/>
                <w:color w:val="222222"/>
              </w:rPr>
            </w:pPr>
            <w:r>
              <w:rPr>
                <w:rFonts w:cs="Calibri" w:ascii="Calibri" w:hAnsi="Calibri"/>
                <w:color w:val="222222"/>
              </w:rPr>
              <w:t>Kluzáky nebo kluzáky s filcem pro tvrdou podlahu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  <w:szCs w:val="22"/>
              </w:rPr>
              <w:t>Certifikát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ind w:right="-263" w:hanging="0"/>
              <w:rPr/>
            </w:pPr>
            <w:r>
              <w:rPr>
                <w:rFonts w:cs="Tahoma" w:ascii="Calibri" w:hAnsi="Calibri"/>
                <w:color w:val="000000"/>
              </w:rPr>
              <w:t>Výrobek splňuje evropské rozměrové a bezpečnostní předpisy dle normy EN 1335.  Všechny materiály jsou od sebe snadno oddělitelné a tříditelné z důvodů recyklace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Židle splňuje nároky na snadné a intuitivní ovládání, údržbu a servis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ln"/>
        <w:rPr>
          <w:rFonts w:ascii="Calibri" w:hAnsi="Calibri" w:eastAsia="Calibri" w:cs="Calibri"/>
          <w:b/>
          <w:b/>
          <w:color w:val="FFFFFF"/>
          <w:sz w:val="24"/>
        </w:rPr>
      </w:pPr>
      <w:r>
        <w:rPr>
          <w:rFonts w:eastAsia="Calibri" w:cs="Calibri" w:ascii="Calibri" w:hAnsi="Calibri"/>
          <w:b/>
          <w:color w:val="FFFFFF"/>
          <w:sz w:val="24"/>
        </w:rPr>
        <w:t xml:space="preserve"> </w:t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Rozměry</w:t>
            </w: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</w:rPr>
              <w:t>(v mm)</w:t>
            </w:r>
          </w:p>
        </w:tc>
      </w:tr>
    </w:tbl>
    <w:p>
      <w:pPr>
        <w:pStyle w:val="Normln"/>
        <w:rPr>
          <w:rFonts w:ascii="Calibri" w:hAnsi="Calibri" w:cs="Calibri"/>
          <w:b/>
          <w:b/>
          <w:color w:val="FFFFFF"/>
          <w:sz w:val="24"/>
          <w:lang w:val="en-US" w:eastAsia="en-US"/>
        </w:rPr>
      </w:pPr>
      <w:r>
        <w:rPr>
          <w:rFonts w:cs="Calibri" w:ascii="Calibri" w:hAnsi="Calibri"/>
          <w:b/>
          <w:color w:val="FFFFFF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2865</wp:posOffset>
            </wp:positionH>
            <wp:positionV relativeFrom="paragraph">
              <wp:posOffset>76200</wp:posOffset>
            </wp:positionV>
            <wp:extent cx="2451735" cy="2160270"/>
            <wp:effectExtent l="0" t="0" r="0" b="0"/>
            <wp:wrapTight wrapText="bothSides">
              <wp:wrapPolygon edited="0">
                <wp:start x="-90" y="0"/>
                <wp:lineTo x="-90" y="21494"/>
                <wp:lineTo x="21600" y="21494"/>
                <wp:lineTo x="21600" y="0"/>
                <wp:lineTo x="-9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29560</wp:posOffset>
            </wp:positionH>
            <wp:positionV relativeFrom="paragraph">
              <wp:posOffset>133350</wp:posOffset>
            </wp:positionV>
            <wp:extent cx="1891665" cy="1440180"/>
            <wp:effectExtent l="0" t="0" r="0" b="0"/>
            <wp:wrapTight wrapText="bothSides">
              <wp:wrapPolygon edited="0">
                <wp:start x="-92" y="0"/>
                <wp:lineTo x="-92" y="21492"/>
                <wp:lineTo x="21598" y="21492"/>
                <wp:lineTo x="21598" y="0"/>
                <wp:lineTo x="-9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rPr>
          <w:rFonts w:ascii="Calibri" w:hAnsi="Calibri" w:cs="Calibri"/>
          <w:b/>
          <w:b/>
          <w:color w:val="FF0000"/>
          <w:sz w:val="24"/>
        </w:rPr>
      </w:pPr>
      <w:r>
        <w:rPr>
          <w:rFonts w:eastAsia="Calibri" w:cs="Calibri" w:ascii="Calibri" w:hAnsi="Calibri"/>
          <w:b/>
          <w:color w:val="FF0000"/>
          <w:sz w:val="24"/>
        </w:rPr>
        <w:t xml:space="preserve"> </w:t>
      </w:r>
    </w:p>
    <w:p>
      <w:pPr>
        <w:pStyle w:val="Normln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</w:rPr>
      </w:r>
    </w:p>
    <w:p>
      <w:pPr>
        <w:pStyle w:val="Normln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ln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n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n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n"/>
        <w:rPr>
          <w:rFonts w:ascii="Tahoma" w:hAnsi="Tahoma" w:cs="Tahoma"/>
          <w:b/>
          <w:b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</w:p>
    <w:p>
      <w:pPr>
        <w:pStyle w:val="Normln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ln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ln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ln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ln"/>
        <w:ind w:left="7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n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n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510" w:hRule="atLeast"/>
        </w:trPr>
        <w:tc>
          <w:tcPr>
            <w:tcW w:w="10035" w:type="dxa"/>
            <w:tcBorders/>
            <w:shd w:fill="808080" w:val="clear"/>
            <w:vAlign w:val="center"/>
          </w:tcPr>
          <w:p>
            <w:pPr>
              <w:pStyle w:val="Normln"/>
              <w:ind w:left="14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Koncept VICTORY</w:t>
            </w:r>
          </w:p>
        </w:tc>
      </w:tr>
    </w:tbl>
    <w:p>
      <w:pPr>
        <w:pStyle w:val="Normln"/>
        <w:ind w:left="7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ln"/>
        <w:ind w:left="7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09"/>
        <w:gridCol w:w="2439"/>
        <w:gridCol w:w="2415"/>
      </w:tblGrid>
      <w:tr>
        <w:trPr>
          <w:trHeight w:val="3638" w:hRule="atLeast"/>
        </w:trPr>
        <w:tc>
          <w:tcPr>
            <w:tcW w:w="2491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6210</wp:posOffset>
                  </wp:positionH>
                  <wp:positionV relativeFrom="paragraph">
                    <wp:posOffset>57150</wp:posOffset>
                  </wp:positionV>
                  <wp:extent cx="1049655" cy="2160270"/>
                  <wp:effectExtent l="0" t="0" r="0" b="0"/>
                  <wp:wrapTight wrapText="bothSides">
                    <wp:wrapPolygon edited="0">
                      <wp:start x="5264" y="0"/>
                      <wp:lineTo x="5046" y="38"/>
                      <wp:lineTo x="4874" y="188"/>
                      <wp:lineTo x="4918" y="672"/>
                      <wp:lineTo x="4694" y="1350"/>
                      <wp:lineTo x="4132" y="1817"/>
                      <wp:lineTo x="3997" y="2113"/>
                      <wp:lineTo x="4087" y="2387"/>
                      <wp:lineTo x="2170" y="2915"/>
                      <wp:lineTo x="1474" y="2979"/>
                      <wp:lineTo x="1391" y="3360"/>
                      <wp:lineTo x="1608" y="4736"/>
                      <wp:lineTo x="1780" y="6091"/>
                      <wp:lineTo x="1997" y="7445"/>
                      <wp:lineTo x="2170" y="9135"/>
                      <wp:lineTo x="1428" y="9473"/>
                      <wp:lineTo x="253" y="9473"/>
                      <wp:lineTo x="-47" y="9537"/>
                      <wp:lineTo x="-47" y="9876"/>
                      <wp:lineTo x="1518" y="10151"/>
                      <wp:lineTo x="1826" y="10151"/>
                      <wp:lineTo x="1653" y="10321"/>
                      <wp:lineTo x="1653" y="10407"/>
                      <wp:lineTo x="1826" y="10827"/>
                      <wp:lineTo x="1736" y="11505"/>
                      <wp:lineTo x="1563" y="11843"/>
                      <wp:lineTo x="1518" y="12945"/>
                      <wp:lineTo x="1690" y="13537"/>
                      <wp:lineTo x="1690" y="13704"/>
                      <wp:lineTo x="3698" y="13875"/>
                      <wp:lineTo x="5481" y="13875"/>
                      <wp:lineTo x="5218" y="14088"/>
                      <wp:lineTo x="5174" y="14278"/>
                      <wp:lineTo x="6791" y="14552"/>
                      <wp:lineTo x="7135" y="14552"/>
                      <wp:lineTo x="5833" y="14869"/>
                      <wp:lineTo x="5787" y="15019"/>
                      <wp:lineTo x="5914" y="15418"/>
                      <wp:lineTo x="7787" y="15568"/>
                      <wp:lineTo x="9967" y="15568"/>
                      <wp:lineTo x="9967" y="16246"/>
                      <wp:lineTo x="9660" y="16434"/>
                      <wp:lineTo x="9615" y="17938"/>
                      <wp:lineTo x="5264" y="17978"/>
                      <wp:lineTo x="1084" y="18127"/>
                      <wp:lineTo x="1084" y="18277"/>
                      <wp:lineTo x="911" y="18612"/>
                      <wp:lineTo x="215" y="18929"/>
                      <wp:lineTo x="125" y="19289"/>
                      <wp:lineTo x="342" y="19628"/>
                      <wp:lineTo x="342" y="19692"/>
                      <wp:lineTo x="1953" y="19967"/>
                      <wp:lineTo x="2260" y="19967"/>
                      <wp:lineTo x="2043" y="20306"/>
                      <wp:lineTo x="1736" y="20306"/>
                      <wp:lineTo x="1346" y="20498"/>
                      <wp:lineTo x="1391" y="20982"/>
                      <wp:lineTo x="1690" y="21321"/>
                      <wp:lineTo x="1736" y="21364"/>
                      <wp:lineTo x="13322" y="21574"/>
                      <wp:lineTo x="15022" y="21574"/>
                      <wp:lineTo x="15457" y="21574"/>
                      <wp:lineTo x="16064" y="21574"/>
                      <wp:lineTo x="17022" y="21428"/>
                      <wp:lineTo x="17068" y="20982"/>
                      <wp:lineTo x="16670" y="20326"/>
                      <wp:lineTo x="20198" y="19987"/>
                      <wp:lineTo x="20812" y="19967"/>
                      <wp:lineTo x="21374" y="19799"/>
                      <wp:lineTo x="21292" y="19353"/>
                      <wp:lineTo x="21029" y="18954"/>
                      <wp:lineTo x="20940" y="18509"/>
                      <wp:lineTo x="19719" y="18359"/>
                      <wp:lineTo x="18460" y="18255"/>
                      <wp:lineTo x="16633" y="18148"/>
                      <wp:lineTo x="12102" y="17938"/>
                      <wp:lineTo x="12146" y="17724"/>
                      <wp:lineTo x="11930" y="17621"/>
                      <wp:lineTo x="11360" y="17599"/>
                      <wp:lineTo x="11315" y="16434"/>
                      <wp:lineTo x="11015" y="16246"/>
                      <wp:lineTo x="11015" y="15568"/>
                      <wp:lineTo x="11794" y="15568"/>
                      <wp:lineTo x="14499" y="15315"/>
                      <wp:lineTo x="14543" y="15229"/>
                      <wp:lineTo x="15105" y="14891"/>
                      <wp:lineTo x="19285" y="14762"/>
                      <wp:lineTo x="20026" y="14720"/>
                      <wp:lineTo x="19681" y="14552"/>
                      <wp:lineTo x="19502" y="14213"/>
                      <wp:lineTo x="20678" y="13896"/>
                      <wp:lineTo x="21292" y="13537"/>
                      <wp:lineTo x="21337" y="13198"/>
                      <wp:lineTo x="21247" y="12859"/>
                      <wp:lineTo x="20895" y="12649"/>
                      <wp:lineTo x="20723" y="12478"/>
                      <wp:lineTo x="19764" y="12311"/>
                      <wp:lineTo x="18805" y="12182"/>
                      <wp:lineTo x="18850" y="11843"/>
                      <wp:lineTo x="19022" y="11166"/>
                      <wp:lineTo x="19158" y="10488"/>
                      <wp:lineTo x="19764" y="9812"/>
                      <wp:lineTo x="21337" y="9812"/>
                      <wp:lineTo x="21600" y="9772"/>
                      <wp:lineTo x="21600" y="9370"/>
                      <wp:lineTo x="19937" y="9284"/>
                      <wp:lineTo x="15278" y="9135"/>
                      <wp:lineTo x="14716" y="7445"/>
                      <wp:lineTo x="13015" y="3254"/>
                      <wp:lineTo x="11360" y="3064"/>
                      <wp:lineTo x="10094" y="3043"/>
                      <wp:lineTo x="7181" y="2705"/>
                      <wp:lineTo x="7787" y="2705"/>
                      <wp:lineTo x="10971" y="2430"/>
                      <wp:lineTo x="11884" y="2091"/>
                      <wp:lineTo x="11884" y="2027"/>
                      <wp:lineTo x="12057" y="1688"/>
                      <wp:lineTo x="12102" y="1350"/>
                      <wp:lineTo x="12011" y="1011"/>
                      <wp:lineTo x="11794" y="672"/>
                      <wp:lineTo x="11405" y="420"/>
                      <wp:lineTo x="11233" y="334"/>
                      <wp:lineTo x="11271" y="230"/>
                      <wp:lineTo x="8484" y="16"/>
                      <wp:lineTo x="6964" y="0"/>
                      <wp:lineTo x="5264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17" r="-3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9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78435</wp:posOffset>
                  </wp:positionH>
                  <wp:positionV relativeFrom="paragraph">
                    <wp:posOffset>463550</wp:posOffset>
                  </wp:positionV>
                  <wp:extent cx="1069340" cy="1727835"/>
                  <wp:effectExtent l="0" t="0" r="0" b="0"/>
                  <wp:wrapTight wrapText="bothSides">
                    <wp:wrapPolygon edited="0">
                      <wp:start x="8930" y="0"/>
                      <wp:lineTo x="6502" y="17"/>
                      <wp:lineTo x="4442" y="164"/>
                      <wp:lineTo x="4206" y="1014"/>
                      <wp:lineTo x="4030" y="2368"/>
                      <wp:lineTo x="3898" y="3723"/>
                      <wp:lineTo x="3728" y="5078"/>
                      <wp:lineTo x="3625" y="6093"/>
                      <wp:lineTo x="918" y="6178"/>
                      <wp:lineTo x="101" y="6263"/>
                      <wp:lineTo x="27" y="6835"/>
                      <wp:lineTo x="888" y="7113"/>
                      <wp:lineTo x="1058" y="7113"/>
                      <wp:lineTo x="918" y="7198"/>
                      <wp:lineTo x="955" y="7300"/>
                      <wp:lineTo x="1124" y="7448"/>
                      <wp:lineTo x="1227" y="10501"/>
                      <wp:lineTo x="1397" y="10837"/>
                      <wp:lineTo x="1668" y="11177"/>
                      <wp:lineTo x="2698" y="11517"/>
                      <wp:lineTo x="3176" y="11856"/>
                      <wp:lineTo x="4000" y="12196"/>
                      <wp:lineTo x="5715" y="12532"/>
                      <wp:lineTo x="5848" y="12532"/>
                      <wp:lineTo x="3551" y="12702"/>
                      <wp:lineTo x="3250" y="12746"/>
                      <wp:lineTo x="3250" y="12871"/>
                      <wp:lineTo x="2529" y="13082"/>
                      <wp:lineTo x="2389" y="13149"/>
                      <wp:lineTo x="2389" y="13403"/>
                      <wp:lineTo x="5332" y="13551"/>
                      <wp:lineTo x="8687" y="13551"/>
                      <wp:lineTo x="8687" y="13699"/>
                      <wp:lineTo x="9614" y="13887"/>
                      <wp:lineTo x="10262" y="13887"/>
                      <wp:lineTo x="10232" y="14906"/>
                      <wp:lineTo x="10027" y="14924"/>
                      <wp:lineTo x="9924" y="15053"/>
                      <wp:lineTo x="9924" y="16596"/>
                      <wp:lineTo x="6296" y="16622"/>
                      <wp:lineTo x="4854" y="16725"/>
                      <wp:lineTo x="4751" y="17276"/>
                      <wp:lineTo x="4309" y="17616"/>
                      <wp:lineTo x="3353" y="17763"/>
                      <wp:lineTo x="2257" y="17955"/>
                      <wp:lineTo x="1470" y="18103"/>
                      <wp:lineTo x="543" y="18290"/>
                      <wp:lineTo x="440" y="18358"/>
                      <wp:lineTo x="233" y="18970"/>
                      <wp:lineTo x="27" y="19095"/>
                      <wp:lineTo x="-38" y="19310"/>
                      <wp:lineTo x="-38" y="20263"/>
                      <wp:lineTo x="9886" y="20325"/>
                      <wp:lineTo x="9857" y="21344"/>
                      <wp:lineTo x="9924" y="21577"/>
                      <wp:lineTo x="11667" y="21577"/>
                      <wp:lineTo x="11703" y="21577"/>
                      <wp:lineTo x="11703" y="20325"/>
                      <wp:lineTo x="21600" y="20263"/>
                      <wp:lineTo x="21600" y="19202"/>
                      <wp:lineTo x="21459" y="19056"/>
                      <wp:lineTo x="21290" y="18970"/>
                      <wp:lineTo x="21216" y="18527"/>
                      <wp:lineTo x="21084" y="18335"/>
                      <wp:lineTo x="20944" y="18290"/>
                      <wp:lineTo x="19915" y="18080"/>
                      <wp:lineTo x="19267" y="17955"/>
                      <wp:lineTo x="18141" y="17763"/>
                      <wp:lineTo x="17178" y="17616"/>
                      <wp:lineTo x="16839" y="17276"/>
                      <wp:lineTo x="16802" y="16725"/>
                      <wp:lineTo x="15162" y="16622"/>
                      <wp:lineTo x="11600" y="16596"/>
                      <wp:lineTo x="11667" y="15076"/>
                      <wp:lineTo x="11527" y="14924"/>
                      <wp:lineTo x="11328" y="14906"/>
                      <wp:lineTo x="11292" y="13887"/>
                      <wp:lineTo x="11873" y="13887"/>
                      <wp:lineTo x="12903" y="13677"/>
                      <wp:lineTo x="12866" y="13551"/>
                      <wp:lineTo x="14065" y="13551"/>
                      <wp:lineTo x="18237" y="13296"/>
                      <wp:lineTo x="18273" y="13211"/>
                      <wp:lineTo x="18067" y="12979"/>
                      <wp:lineTo x="18038" y="12746"/>
                      <wp:lineTo x="17553" y="12679"/>
                      <wp:lineTo x="15676" y="12532"/>
                      <wp:lineTo x="15846" y="12532"/>
                      <wp:lineTo x="17553" y="12196"/>
                      <wp:lineTo x="18311" y="11897"/>
                      <wp:lineTo x="18340" y="11856"/>
                      <wp:lineTo x="18854" y="11517"/>
                      <wp:lineTo x="19848" y="11177"/>
                      <wp:lineTo x="20157" y="10882"/>
                      <wp:lineTo x="20157" y="10837"/>
                      <wp:lineTo x="20297" y="10501"/>
                      <wp:lineTo x="20429" y="7448"/>
                      <wp:lineTo x="20569" y="7346"/>
                      <wp:lineTo x="20599" y="7198"/>
                      <wp:lineTo x="20466" y="7113"/>
                      <wp:lineTo x="20672" y="7113"/>
                      <wp:lineTo x="21526" y="6835"/>
                      <wp:lineTo x="21489" y="6263"/>
                      <wp:lineTo x="20569" y="6178"/>
                      <wp:lineTo x="17935" y="6093"/>
                      <wp:lineTo x="17383" y="1353"/>
                      <wp:lineTo x="17148" y="187"/>
                      <wp:lineTo x="14955" y="17"/>
                      <wp:lineTo x="12594" y="0"/>
                      <wp:lineTo x="8930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21" r="-3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72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39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652145</wp:posOffset>
                  </wp:positionV>
                  <wp:extent cx="1080135" cy="1539240"/>
                  <wp:effectExtent l="0" t="0" r="0" b="0"/>
                  <wp:wrapTight wrapText="bothSides">
                    <wp:wrapPolygon edited="0">
                      <wp:start x="3191" y="0"/>
                      <wp:lineTo x="2003" y="19"/>
                      <wp:lineTo x="1325" y="139"/>
                      <wp:lineTo x="1456" y="1523"/>
                      <wp:lineTo x="1864" y="4581"/>
                      <wp:lineTo x="1966" y="6104"/>
                      <wp:lineTo x="1834" y="7633"/>
                      <wp:lineTo x="1660" y="8877"/>
                      <wp:lineTo x="1864" y="9162"/>
                      <wp:lineTo x="1937" y="9183"/>
                      <wp:lineTo x="3191" y="9542"/>
                      <wp:lineTo x="2884" y="9927"/>
                      <wp:lineTo x="2783" y="9947"/>
                      <wp:lineTo x="2615" y="10211"/>
                      <wp:lineTo x="2579" y="10691"/>
                      <wp:lineTo x="2308" y="11071"/>
                      <wp:lineTo x="2003" y="11215"/>
                      <wp:lineTo x="1630" y="11426"/>
                      <wp:lineTo x="1325" y="11835"/>
                      <wp:lineTo x="1047" y="12980"/>
                      <wp:lineTo x="916" y="13744"/>
                      <wp:lineTo x="741" y="14508"/>
                      <wp:lineTo x="610" y="15272"/>
                      <wp:lineTo x="435" y="16037"/>
                      <wp:lineTo x="304" y="16797"/>
                      <wp:lineTo x="128" y="17561"/>
                      <wp:lineTo x="-3" y="18325"/>
                      <wp:lineTo x="-39" y="18900"/>
                      <wp:lineTo x="3329" y="19090"/>
                      <wp:lineTo x="6355" y="19090"/>
                      <wp:lineTo x="6420" y="21478"/>
                      <wp:lineTo x="6529" y="21573"/>
                      <wp:lineTo x="6595" y="21573"/>
                      <wp:lineTo x="7171" y="21573"/>
                      <wp:lineTo x="7273" y="21573"/>
                      <wp:lineTo x="7441" y="21453"/>
                      <wp:lineTo x="7376" y="20234"/>
                      <wp:lineTo x="10503" y="20234"/>
                      <wp:lineTo x="21600" y="19950"/>
                      <wp:lineTo x="21600" y="16797"/>
                      <wp:lineTo x="21424" y="13744"/>
                      <wp:lineTo x="21286" y="12215"/>
                      <wp:lineTo x="21155" y="11835"/>
                      <wp:lineTo x="20848" y="11450"/>
                      <wp:lineTo x="20608" y="11071"/>
                      <wp:lineTo x="20782" y="10691"/>
                      <wp:lineTo x="20746" y="10307"/>
                      <wp:lineTo x="20439" y="10042"/>
                      <wp:lineTo x="20265" y="9927"/>
                      <wp:lineTo x="20301" y="9781"/>
                      <wp:lineTo x="18873" y="9592"/>
                      <wp:lineTo x="12311" y="9162"/>
                      <wp:lineTo x="13638" y="8777"/>
                      <wp:lineTo x="14250" y="8443"/>
                      <wp:lineTo x="14250" y="8398"/>
                      <wp:lineTo x="14455" y="8013"/>
                      <wp:lineTo x="14520" y="7633"/>
                      <wp:lineTo x="14586" y="6104"/>
                      <wp:lineTo x="14483" y="5340"/>
                      <wp:lineTo x="14279" y="4581"/>
                      <wp:lineTo x="13703" y="3051"/>
                      <wp:lineTo x="12682" y="759"/>
                      <wp:lineTo x="12413" y="379"/>
                      <wp:lineTo x="12442" y="164"/>
                      <wp:lineTo x="10401" y="19"/>
                      <wp:lineTo x="7339" y="0"/>
                      <wp:lineTo x="3191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53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5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676275</wp:posOffset>
                  </wp:positionV>
                  <wp:extent cx="999490" cy="1511935"/>
                  <wp:effectExtent l="0" t="0" r="0" b="0"/>
                  <wp:wrapTight wrapText="bothSides">
                    <wp:wrapPolygon edited="0">
                      <wp:start x="2032" y="0"/>
                      <wp:lineTo x="674" y="19"/>
                      <wp:lineTo x="-41" y="131"/>
                      <wp:lineTo x="-41" y="717"/>
                      <wp:lineTo x="572" y="5035"/>
                      <wp:lineTo x="610" y="6474"/>
                      <wp:lineTo x="438" y="7914"/>
                      <wp:lineTo x="304" y="8637"/>
                      <wp:lineTo x="304" y="9064"/>
                      <wp:lineTo x="846" y="9354"/>
                      <wp:lineTo x="980" y="9354"/>
                      <wp:lineTo x="1867" y="9714"/>
                      <wp:lineTo x="1592" y="9761"/>
                      <wp:lineTo x="1356" y="9918"/>
                      <wp:lineTo x="1254" y="10437"/>
                      <wp:lineTo x="1356" y="10798"/>
                      <wp:lineTo x="2919" y="11536"/>
                      <wp:lineTo x="5400" y="11897"/>
                      <wp:lineTo x="5134" y="12238"/>
                      <wp:lineTo x="4992" y="12594"/>
                      <wp:lineTo x="4961" y="13316"/>
                      <wp:lineTo x="5094" y="14756"/>
                      <wp:lineTo x="5267" y="17274"/>
                      <wp:lineTo x="4419" y="17635"/>
                      <wp:lineTo x="4074" y="17660"/>
                      <wp:lineTo x="1121" y="17975"/>
                      <wp:lineTo x="610" y="18087"/>
                      <wp:lineTo x="30" y="18265"/>
                      <wp:lineTo x="-41" y="18556"/>
                      <wp:lineTo x="-2" y="18759"/>
                      <wp:lineTo x="642" y="19075"/>
                      <wp:lineTo x="4552" y="20514"/>
                      <wp:lineTo x="4858" y="20875"/>
                      <wp:lineTo x="4858" y="21033"/>
                      <wp:lineTo x="4890" y="21236"/>
                      <wp:lineTo x="5267" y="21572"/>
                      <wp:lineTo x="5298" y="21572"/>
                      <wp:lineTo x="5643" y="21572"/>
                      <wp:lineTo x="6217" y="21572"/>
                      <wp:lineTo x="6358" y="21505"/>
                      <wp:lineTo x="6217" y="20875"/>
                      <wp:lineTo x="6358" y="20514"/>
                      <wp:lineTo x="6421" y="20158"/>
                      <wp:lineTo x="13331" y="20158"/>
                      <wp:lineTo x="21081" y="19975"/>
                      <wp:lineTo x="21049" y="19797"/>
                      <wp:lineTo x="20916" y="19435"/>
                      <wp:lineTo x="21324" y="19075"/>
                      <wp:lineTo x="21560" y="18718"/>
                      <wp:lineTo x="21600" y="18358"/>
                      <wp:lineTo x="21600" y="16917"/>
                      <wp:lineTo x="21426" y="14033"/>
                      <wp:lineTo x="21285" y="12594"/>
                      <wp:lineTo x="21120" y="11877"/>
                      <wp:lineTo x="20877" y="11515"/>
                      <wp:lineTo x="20405" y="11155"/>
                      <wp:lineTo x="20609" y="10798"/>
                      <wp:lineTo x="20712" y="10437"/>
                      <wp:lineTo x="20507" y="10055"/>
                      <wp:lineTo x="19958" y="9786"/>
                      <wp:lineTo x="19761" y="9714"/>
                      <wp:lineTo x="19794" y="9628"/>
                      <wp:lineTo x="17414" y="9399"/>
                      <wp:lineTo x="16149" y="9354"/>
                      <wp:lineTo x="12545" y="8997"/>
                      <wp:lineTo x="13535" y="8637"/>
                      <wp:lineTo x="13842" y="8275"/>
                      <wp:lineTo x="14006" y="7558"/>
                      <wp:lineTo x="14077" y="6836"/>
                      <wp:lineTo x="13975" y="5396"/>
                      <wp:lineTo x="13771" y="4674"/>
                      <wp:lineTo x="12577" y="1794"/>
                      <wp:lineTo x="12004" y="717"/>
                      <wp:lineTo x="11729" y="355"/>
                      <wp:lineTo x="11760" y="152"/>
                      <wp:lineTo x="9452" y="19"/>
                      <wp:lineTo x="6217" y="0"/>
                      <wp:lineTo x="2032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24" r="-3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491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I 1401.022</w:t>
            </w:r>
          </w:p>
        </w:tc>
        <w:tc>
          <w:tcPr>
            <w:tcW w:w="2409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I 1411</w:t>
            </w:r>
          </w:p>
        </w:tc>
        <w:tc>
          <w:tcPr>
            <w:tcW w:w="2439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I 1434</w:t>
            </w:r>
          </w:p>
        </w:tc>
        <w:tc>
          <w:tcPr>
            <w:tcW w:w="2415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I 1432</w:t>
            </w:r>
          </w:p>
        </w:tc>
      </w:tr>
    </w:tbl>
    <w:p>
      <w:pPr>
        <w:pStyle w:val="Normln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806" w:h="16700"/>
      <w:pgMar w:left="1134" w:right="1134" w:gutter="0" w:header="0" w:top="964" w:footer="1161" w:bottom="12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4450</wp:posOffset>
          </wp:positionH>
          <wp:positionV relativeFrom="paragraph">
            <wp:posOffset>184785</wp:posOffset>
          </wp:positionV>
          <wp:extent cx="1080135" cy="449580"/>
          <wp:effectExtent l="0" t="0" r="0" b="0"/>
          <wp:wrapNone/>
          <wp:docPr id="9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0" r="-3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27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3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alibri" w:hAnsi="Calibri" w:cs="Calibri"/>
        <w:b/>
        <w:b/>
        <w:color w:val="FFFFFF"/>
        <w:spacing w:val="30"/>
        <w:sz w:val="40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cs="Calibri" w:ascii="Calibri" w:hAnsi="Calibri"/>
        <w:b/>
        <w:color w:val="FFFFFF"/>
        <w:spacing w:val="30"/>
        <w:sz w:val="40"/>
      </w:rPr>
      <w:t>VIC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4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5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38:00Z</dcterms:created>
  <dc:creator>IVO</dc:creator>
  <dc:description/>
  <cp:keywords/>
  <dc:language>en-US</dc:language>
  <cp:lastModifiedBy>Jiří Katolický</cp:lastModifiedBy>
  <cp:lastPrinted>2018-02-26T09:19:00Z</cp:lastPrinted>
  <dcterms:modified xsi:type="dcterms:W3CDTF">2018-12-13T14:14:00Z</dcterms:modified>
  <cp:revision>7</cp:revision>
  <dc:subject/>
  <dc:title>STANDART</dc:title>
</cp:coreProperties>
</file>