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42035</wp:posOffset>
            </wp:positionH>
            <wp:positionV relativeFrom="paragraph">
              <wp:posOffset>112395</wp:posOffset>
            </wp:positionV>
            <wp:extent cx="3732530" cy="6480175"/>
            <wp:effectExtent l="0" t="0" r="0" b="0"/>
            <wp:wrapTight wrapText="bothSides">
              <wp:wrapPolygon edited="0">
                <wp:start x="30209" y="23092"/>
                <wp:lineTo x="30209" y="8926"/>
                <wp:lineTo x="11770" y="8926"/>
                <wp:lineTo x="11770" y="23092"/>
                <wp:lineTo x="30209" y="230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02" t="6164" r="2003" b="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4.02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4.02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</w:rPr>
      </w:pPr>
      <w:r>
        <w:rPr>
          <w:rFonts w:cs="Calibri" w:ascii="Calibri" w:hAnsi="Calibri"/>
        </w:rPr>
        <w:t>Vysoká barová židle na centrální noze, bez područek, celočalouněná skořepina s nízkou zádovou opěrkou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</w:rPr>
              <w:t>Celkový počet dýh je 11. Tloušťka dýhy je 1,2 mm.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ák a opěra jsou čalouněny PUR pěnou o objemové hmotnosti 35kg/m3 a tloušťce 20 mm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Látk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Dle výběru z nabídky látek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trální noha složená ze dvou trubkových částí o průměrech 60/50</w:t>
            </w:r>
          </w:p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itelná výška sedáku 560-820 mm.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Plynová pružina Stabilus k nastavení výšky</w:t>
            </w:r>
            <w:r>
              <w:rPr>
                <w:rFonts w:cs="Calibri" w:ascii="Calibri" w:hAnsi="Calibri"/>
              </w:rPr>
              <w:t>, povrchová úprava  centrální nohy  chrom</w:t>
            </w:r>
            <w:r>
              <w:rPr>
                <w:rFonts w:cs="Tahoma" w:ascii="Calibri" w:hAnsi="Calibri"/>
                <w:color w:val="000000"/>
              </w:rPr>
              <w:t xml:space="preserve">.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dnož na nohy uzavřená bez ostrých hran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Kruhová základna rozměru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470 mm, provedení nerezový  krycí plech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16"/>
        </w:rPr>
      </w:pPr>
      <w:r>
        <w:rPr>
          <w:rFonts w:eastAsia="Calibri" w:cs="Calibri" w:ascii="Calibri" w:hAnsi="Calibri"/>
          <w:b/>
          <w:color w:val="FFFFFF"/>
          <w:sz w:val="16"/>
        </w:rPr>
        <w:t xml:space="preserve"> </w:t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510" w:hRule="atLeast"/>
        </w:trPr>
        <w:tc>
          <w:tcPr>
            <w:tcW w:w="99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714625" cy="207645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10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  <w:gridCol w:w="222"/>
        <w:gridCol w:w="222"/>
        <w:gridCol w:w="222"/>
      </w:tblGrid>
      <w:tr>
        <w:trPr>
          <w:trHeight w:val="539" w:hRule="atLeast"/>
        </w:trPr>
        <w:tc>
          <w:tcPr>
            <w:tcW w:w="99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color w:val="FFFFFF"/>
                <w:sz w:val="24"/>
              </w:rPr>
              <w:t>Koncept S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ITTY barovky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514725</wp:posOffset>
                  </wp:positionH>
                  <wp:positionV relativeFrom="paragraph">
                    <wp:posOffset>146050</wp:posOffset>
                  </wp:positionV>
                  <wp:extent cx="1017270" cy="2087880"/>
                  <wp:effectExtent l="0" t="0" r="0" b="0"/>
                  <wp:wrapTight wrapText="bothSides">
                    <wp:wrapPolygon edited="0">
                      <wp:start x="21904" y="0"/>
                      <wp:lineTo x="21904" y="-184290"/>
                      <wp:lineTo x="16075" y="-184290"/>
                      <wp:lineTo x="16075" y="0"/>
                      <wp:lineTo x="2190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194" t="-4" r="3560" b="4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1"/>
              <w:gridCol w:w="2377"/>
              <w:gridCol w:w="2510"/>
              <w:gridCol w:w="2335"/>
            </w:tblGrid>
            <w:tr>
              <w:trPr>
                <w:trHeight w:val="3384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93345</wp:posOffset>
                        </wp:positionH>
                        <wp:positionV relativeFrom="paragraph">
                          <wp:posOffset>104775</wp:posOffset>
                        </wp:positionV>
                        <wp:extent cx="1105535" cy="1979930"/>
                        <wp:effectExtent l="0" t="0" r="0" b="0"/>
                        <wp:wrapTight wrapText="bothSides">
                          <wp:wrapPolygon edited="0">
                            <wp:start x="10452" y="26308"/>
                            <wp:lineTo x="10452" y="14814"/>
                            <wp:lineTo x="3655" y="14814"/>
                            <wp:lineTo x="3655" y="26308"/>
                            <wp:lineTo x="10452" y="26308"/>
                          </wp:wrapPolygon>
                        </wp:wrapTight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5848" t="8651" r="9992" b="22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97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50165</wp:posOffset>
                        </wp:positionH>
                        <wp:positionV relativeFrom="paragraph">
                          <wp:posOffset>85725</wp:posOffset>
                        </wp:positionV>
                        <wp:extent cx="1195070" cy="2016125"/>
                        <wp:effectExtent l="0" t="0" r="0" b="0"/>
                        <wp:wrapTight wrapText="bothSides">
                          <wp:wrapPolygon edited="0">
                            <wp:start x="20637" y="50505"/>
                            <wp:lineTo x="20637" y="11795"/>
                            <wp:lineTo x="1283" y="11795"/>
                            <wp:lineTo x="1283" y="50505"/>
                            <wp:lineTo x="20637" y="50505"/>
                          </wp:wrapPolygon>
                        </wp:wrapTight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4035" t="4929" r="3960" b="9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070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245745</wp:posOffset>
                        </wp:positionH>
                        <wp:positionV relativeFrom="paragraph">
                          <wp:posOffset>95250</wp:posOffset>
                        </wp:positionV>
                        <wp:extent cx="984885" cy="2016125"/>
                        <wp:effectExtent l="0" t="0" r="0" b="0"/>
                        <wp:wrapTight wrapText="bothSides">
                          <wp:wrapPolygon edited="0">
                            <wp:start x="11390" y="13173"/>
                            <wp:lineTo x="11390" y="732"/>
                            <wp:lineTo x="7085" y="732"/>
                            <wp:lineTo x="7085" y="13173"/>
                            <wp:lineTo x="11390" y="13173"/>
                          </wp:wrapPolygon>
                        </wp:wrapTight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10075" t="4003" r="12763" b="63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4885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01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4.01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1.02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02</w:t>
                  </w:r>
                </w:p>
              </w:tc>
            </w:tr>
            <w:tr>
              <w:trPr>
                <w:trHeight w:val="3818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51435</wp:posOffset>
                        </wp:positionH>
                        <wp:positionV relativeFrom="paragraph">
                          <wp:posOffset>200660</wp:posOffset>
                        </wp:positionV>
                        <wp:extent cx="1363980" cy="2124075"/>
                        <wp:effectExtent l="0" t="0" r="0" b="0"/>
                        <wp:wrapTight wrapText="bothSides">
                          <wp:wrapPolygon edited="0">
                            <wp:start x="30588" y="17577"/>
                            <wp:lineTo x="30588" y="-4464"/>
                            <wp:lineTo x="19692" y="-4464"/>
                            <wp:lineTo x="19692" y="17577"/>
                            <wp:lineTo x="30588" y="17577"/>
                          </wp:wrapPolygon>
                        </wp:wrapTight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10655" t="2997" r="650" b="44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2124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34290</wp:posOffset>
                        </wp:positionH>
                        <wp:positionV relativeFrom="paragraph">
                          <wp:posOffset>184785</wp:posOffset>
                        </wp:positionV>
                        <wp:extent cx="1231265" cy="2135505"/>
                        <wp:effectExtent l="0" t="0" r="0" b="0"/>
                        <wp:wrapTight wrapText="bothSides">
                          <wp:wrapPolygon edited="0">
                            <wp:start x="14389" y="0"/>
                            <wp:lineTo x="14389" y="-64120"/>
                            <wp:lineTo x="8665" y="-64120"/>
                            <wp:lineTo x="8665" y="0"/>
                            <wp:lineTo x="14389" y="0"/>
                          </wp:wrapPolygon>
                        </wp:wrapTight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9570" t="-4" r="8581" b="50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265" cy="213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1430</wp:posOffset>
                        </wp:positionH>
                        <wp:positionV relativeFrom="paragraph">
                          <wp:posOffset>165735</wp:posOffset>
                        </wp:positionV>
                        <wp:extent cx="1374140" cy="2160270"/>
                        <wp:effectExtent l="0" t="0" r="0" b="0"/>
                        <wp:wrapTight wrapText="bothSides">
                          <wp:wrapPolygon edited="0">
                            <wp:start x="10217" y="47169"/>
                            <wp:lineTo x="10217" y="21568"/>
                            <wp:lineTo x="-258" y="21568"/>
                            <wp:lineTo x="-258" y="47169"/>
                            <wp:lineTo x="10217" y="47169"/>
                          </wp:wrapPolygon>
                        </wp:wrapTight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3689" t="6958" r="7858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4140" cy="2160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68580</wp:posOffset>
                        </wp:positionH>
                        <wp:positionV relativeFrom="paragraph">
                          <wp:posOffset>159385</wp:posOffset>
                        </wp:positionV>
                        <wp:extent cx="1345565" cy="2160270"/>
                        <wp:effectExtent l="0" t="0" r="0" b="0"/>
                        <wp:wrapTight wrapText="bothSides">
                          <wp:wrapPolygon edited="0">
                            <wp:start x="19077" y="146231"/>
                            <wp:lineTo x="19077" y="21568"/>
                            <wp:lineTo x="7727" y="21568"/>
                            <wp:lineTo x="7727" y="146231"/>
                            <wp:lineTo x="19077" y="146231"/>
                          </wp:wrapPolygon>
                        </wp:wrapTight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6373" t="4430" r="461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5565" cy="2160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51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13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4.13</w:t>
                  </w:r>
                </w:p>
              </w:tc>
              <w:tc>
                <w:tcPr>
                  <w:tcW w:w="2510" w:type="dxa"/>
                  <w:tcBorders/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12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12</w:t>
                  </w:r>
                </w:p>
              </w:tc>
            </w:tr>
          </w:tbl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ind w:left="-19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ind w:left="-4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33:00Z</dcterms:created>
  <dc:creator>IVO</dc:creator>
  <dc:description/>
  <dc:language>en-US</dc:language>
  <cp:lastModifiedBy>Jiří Katolický</cp:lastModifiedBy>
  <cp:lastPrinted>2018-02-26T09:19:00Z</cp:lastPrinted>
  <dcterms:modified xsi:type="dcterms:W3CDTF">2020-11-24T16:26:00Z</dcterms:modified>
  <cp:revision>3</cp:revision>
  <dc:subject/>
  <dc:title>STANDART</dc:title>
</cp:coreProperties>
</file>