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23010</wp:posOffset>
            </wp:positionH>
            <wp:positionV relativeFrom="paragraph">
              <wp:posOffset>87630</wp:posOffset>
            </wp:positionV>
            <wp:extent cx="3227070" cy="5400040"/>
            <wp:effectExtent l="0" t="0" r="0" b="0"/>
            <wp:wrapTight wrapText="bothSides">
              <wp:wrapPolygon edited="0">
                <wp:start x="3332" y="0"/>
                <wp:lineTo x="2374" y="19"/>
                <wp:lineTo x="1664" y="145"/>
                <wp:lineTo x="1736" y="1355"/>
                <wp:lineTo x="2161" y="5424"/>
                <wp:lineTo x="2197" y="6442"/>
                <wp:lineTo x="-3" y="6739"/>
                <wp:lineTo x="-37" y="7205"/>
                <wp:lineTo x="1345" y="7458"/>
                <wp:lineTo x="1770" y="7458"/>
                <wp:lineTo x="1700" y="7609"/>
                <wp:lineTo x="1664" y="7799"/>
                <wp:lineTo x="1878" y="8137"/>
                <wp:lineTo x="1736" y="8815"/>
                <wp:lineTo x="1593" y="9261"/>
                <wp:lineTo x="1523" y="11190"/>
                <wp:lineTo x="1629" y="11572"/>
                <wp:lineTo x="1984" y="11868"/>
                <wp:lineTo x="2019" y="11953"/>
                <wp:lineTo x="5212" y="12208"/>
                <wp:lineTo x="6132" y="12208"/>
                <wp:lineTo x="5354" y="12291"/>
                <wp:lineTo x="5212" y="12355"/>
                <wp:lineTo x="5212" y="12610"/>
                <wp:lineTo x="6772" y="12886"/>
                <wp:lineTo x="7091" y="12886"/>
                <wp:lineTo x="6985" y="13224"/>
                <wp:lineTo x="6132" y="13246"/>
                <wp:lineTo x="5779" y="13352"/>
                <wp:lineTo x="5779" y="13563"/>
                <wp:lineTo x="5956" y="13903"/>
                <wp:lineTo x="5956" y="13988"/>
                <wp:lineTo x="9077" y="14242"/>
                <wp:lineTo x="9963" y="14242"/>
                <wp:lineTo x="9963" y="14921"/>
                <wp:lineTo x="9645" y="15260"/>
                <wp:lineTo x="9608" y="16956"/>
                <wp:lineTo x="4927" y="17168"/>
                <wp:lineTo x="2977" y="17273"/>
                <wp:lineTo x="2019" y="17337"/>
                <wp:lineTo x="1062" y="17507"/>
                <wp:lineTo x="1062" y="17634"/>
                <wp:lineTo x="919" y="17972"/>
                <wp:lineTo x="635" y="18099"/>
                <wp:lineTo x="245" y="18311"/>
                <wp:lineTo x="175" y="18652"/>
                <wp:lineTo x="245" y="19244"/>
                <wp:lineTo x="813" y="19329"/>
                <wp:lineTo x="2339" y="19329"/>
                <wp:lineTo x="2161" y="20008"/>
                <wp:lineTo x="1736" y="20029"/>
                <wp:lineTo x="1381" y="20177"/>
                <wp:lineTo x="1381" y="20687"/>
                <wp:lineTo x="1487" y="21300"/>
                <wp:lineTo x="4361" y="21365"/>
                <wp:lineTo x="14644" y="21385"/>
                <wp:lineTo x="15035" y="21577"/>
                <wp:lineTo x="15070" y="21577"/>
                <wp:lineTo x="15425" y="21577"/>
                <wp:lineTo x="15816" y="21577"/>
                <wp:lineTo x="16879" y="21429"/>
                <wp:lineTo x="16879" y="21365"/>
                <wp:lineTo x="17057" y="21026"/>
                <wp:lineTo x="17021" y="20687"/>
                <wp:lineTo x="16845" y="20452"/>
                <wp:lineTo x="16738" y="20347"/>
                <wp:lineTo x="16560" y="19670"/>
                <wp:lineTo x="19717" y="19670"/>
                <wp:lineTo x="21314" y="19563"/>
                <wp:lineTo x="21350" y="18990"/>
                <wp:lineTo x="21171" y="18652"/>
                <wp:lineTo x="21031" y="18311"/>
                <wp:lineTo x="20959" y="17846"/>
                <wp:lineTo x="20357" y="17698"/>
                <wp:lineTo x="19541" y="17592"/>
                <wp:lineTo x="16064" y="17316"/>
                <wp:lineTo x="15285" y="17295"/>
                <wp:lineTo x="12091" y="16956"/>
                <wp:lineTo x="12128" y="16806"/>
                <wp:lineTo x="11951" y="16722"/>
                <wp:lineTo x="11348" y="16617"/>
                <wp:lineTo x="11348" y="15260"/>
                <wp:lineTo x="10992" y="14921"/>
                <wp:lineTo x="10992" y="14264"/>
                <wp:lineTo x="14149" y="13903"/>
                <wp:lineTo x="14823" y="13628"/>
                <wp:lineTo x="14857" y="13563"/>
                <wp:lineTo x="16702" y="13224"/>
                <wp:lineTo x="19823" y="13224"/>
                <wp:lineTo x="20002" y="13034"/>
                <wp:lineTo x="19504" y="12886"/>
                <wp:lineTo x="19362" y="12547"/>
                <wp:lineTo x="20463" y="12208"/>
                <wp:lineTo x="21101" y="11868"/>
                <wp:lineTo x="21314" y="11529"/>
                <wp:lineTo x="21314" y="11190"/>
                <wp:lineTo x="21171" y="10851"/>
                <wp:lineTo x="20888" y="10574"/>
                <wp:lineTo x="20816" y="10469"/>
                <wp:lineTo x="19966" y="10215"/>
                <wp:lineTo x="19681" y="10173"/>
                <wp:lineTo x="18830" y="9835"/>
                <wp:lineTo x="19043" y="8476"/>
                <wp:lineTo x="19222" y="7799"/>
                <wp:lineTo x="19434" y="7458"/>
                <wp:lineTo x="19541" y="7119"/>
                <wp:lineTo x="21171" y="7119"/>
                <wp:lineTo x="21600" y="7056"/>
                <wp:lineTo x="21600" y="6547"/>
                <wp:lineTo x="19468" y="6442"/>
                <wp:lineTo x="15354" y="6442"/>
                <wp:lineTo x="15248" y="5764"/>
                <wp:lineTo x="14893" y="4407"/>
                <wp:lineTo x="13651" y="634"/>
                <wp:lineTo x="13296" y="401"/>
                <wp:lineTo x="13120" y="337"/>
                <wp:lineTo x="13157" y="252"/>
                <wp:lineTo x="8758" y="19"/>
                <wp:lineTo x="6699" y="0"/>
                <wp:lineTo x="33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VICTORY VI 1411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s.r.o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 Massimo Costagl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VICTORY VI 1411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Otočná kancelářská židle s konstrukcí oděleného čalouněného sedáku a prodyšné síťované zádové opěry. </w:t>
      </w:r>
    </w:p>
    <w:p>
      <w:pPr>
        <w:pStyle w:val="Normln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Mechani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T1 - Synchronní mechanika s bočním nastavením</w:t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Mechanika zaručuje dokonalé pohodlí a ergonomii díky plynulému chodu a optimálnímu přizpůsobení se každému uživateli. Sedadlo i zádová opěra sledují synchronně a ve správném úhlu pohyby sedící osoby s možností aretace v 5 polohách. Rychlé a plynulé nastavení protitlaku kličkou z boční strany mechanismu v rozpětí cca 45 – 120 kg tělesné hmotnosti.</w:t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Výplň tvoří PUR pěna stříkaná do formy o tloušťce 5 cm, objemové hmotnosti 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70 kg/m3, potažena látkou nebo kůží. Sedák má dostatečně zaoblenou přední hranu, která zabraňuje nežádoucímu tlaku na spodní část nohou. Má ergonomický tvar pro správné a pohodlné sezení. Nastavení hloubky sedadla v rozmezí 60 mm. 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Materiál plastů polyamid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Nastevení výšky sedáku v rozmezí 420 – 540 mm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Plastový rám </w:t>
            </w:r>
            <w:r>
              <w:rPr>
                <w:rFonts w:cs="Tahoma" w:ascii="Calibri" w:hAnsi="Calibri"/>
              </w:rPr>
              <w:t>potažený síťovinou pro zajištění dobré cirkulace vzduchu. Síť má vysokou pevnost a spolu s dostatečnou šířkou rámu a výškově stavitelnou bederní opěrkou poskytují komfortní podepření zad sedící osoby a nedochází k deformaci sítě a nežádoucím tlakům rámu. Materiál plastů polyamid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Sedák - dle výběru z nabídky látek nebo kůží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Opěra - síťovina K+R 482 černá, materiál 100% Polyester</w:t>
            </w:r>
          </w:p>
          <w:p>
            <w:pPr>
              <w:pStyle w:val="Normln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Tahoma" w:ascii="Calibri" w:hAnsi="Calibri"/>
                <w:color w:val="000000"/>
              </w:rPr>
              <w:t>-  síťovina K+R, barvy dle výběru z nabídky, materiál 97% Polyester,</w:t>
            </w:r>
          </w:p>
          <w:p>
            <w:pPr>
              <w:pStyle w:val="Normln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</w:t>
            </w:r>
            <w:r>
              <w:rPr>
                <w:rFonts w:cs="Tahoma" w:ascii="Calibri" w:hAnsi="Calibri"/>
                <w:color w:val="000000"/>
              </w:rPr>
              <w:t>2% Polyamid,1% Elastan.</w:t>
            </w:r>
          </w:p>
          <w:p>
            <w:pPr>
              <w:pStyle w:val="Normln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Tahoma" w:ascii="Calibri" w:hAnsi="Calibri"/>
                <w:color w:val="000000"/>
              </w:rPr>
              <w:t>- samonosná prodyšná látka OMEGA, barvy dle výběru z nabídky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Tahoma" w:ascii="Calibri" w:hAnsi="Calibri"/>
                <w:color w:val="000000"/>
              </w:rPr>
              <w:t>- síťovina RIB, barvy dle výběru z nabídky, 34% polyester, 58% polyamid,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</w:t>
            </w:r>
            <w:r>
              <w:rPr>
                <w:rFonts w:cs="Tahoma" w:ascii="Calibri" w:hAnsi="Calibri"/>
                <w:color w:val="000000"/>
              </w:rPr>
              <w:t>8% polyacryl.</w:t>
            </w:r>
          </w:p>
          <w:p>
            <w:pPr>
              <w:pStyle w:val="Normln"/>
              <w:tabs>
                <w:tab w:val="clear" w:pos="720"/>
                <w:tab w:val="left" w:pos="460" w:leader="none"/>
              </w:tabs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odnož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 xml:space="preserve">Pětiramenný stabilní kříž ø 68 cm, materiál polyamid. 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Koleč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222222"/>
              </w:rPr>
              <w:t>Tvrdá dvojitá kolečka o Ø 60 mm, černá, brzděná v závislosti na zatížení, pro měkké podlahové kryty. (Podle DIN EN 12529).</w:t>
            </w:r>
          </w:p>
          <w:p>
            <w:pPr>
              <w:pStyle w:val="Normln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222222"/>
              </w:rPr>
              <w:t>Židle se při uvolnění nehýbe, minimalizuje se riziko nehody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lastové díl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Probarvené, černé. </w:t>
            </w:r>
            <w:r>
              <w:rPr>
                <w:rFonts w:cs="Calibri" w:ascii="Calibri" w:hAnsi="Calibri"/>
                <w:color w:val="222222"/>
              </w:rPr>
              <w:t>To zajišťuje stálost barev.</w:t>
            </w:r>
          </w:p>
        </w:tc>
      </w:tr>
      <w:tr>
        <w:trPr>
          <w:trHeight w:val="2806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odručk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rFonts w:cs="Tahoma" w:ascii="Calibri" w:hAnsi="Calibri"/>
                <w:color w:val="000000"/>
              </w:rPr>
              <w:t>082 – celoplastové područky T tvaru, materiál polyamid, stavitelné do výšky v rozsahu 8 cm. Opěrná plocha područek z měkčeného PU.</w:t>
            </w:r>
          </w:p>
          <w:p>
            <w:pPr>
              <w:pStyle w:val="Normln"/>
              <w:ind w:left="317" w:hanging="283"/>
              <w:rPr>
                <w:rFonts w:ascii="Calibri" w:hAnsi="Calibri" w:cs="Tahoma"/>
                <w:color w:val="000000"/>
                <w:sz w:val="12"/>
              </w:rPr>
            </w:pPr>
            <w:r>
              <w:rPr>
                <w:rFonts w:cs="Tahoma" w:ascii="Calibri" w:hAnsi="Calibri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083 – multifunkční područky T tvaru celoplastové nebo s hliníkovým držákem. Stavitelné do výšky v rozsahu 8 cm, zmačknutím bočního tlačítka na opěrné ploše posunutí opěrné plochy do šířky v rozsahu 3 cm  a  dopředu v rozsahu 5 cm. Opěrná plocha područek z měkčeného PU.</w:t>
            </w:r>
          </w:p>
          <w:p>
            <w:pPr>
              <w:pStyle w:val="Normln"/>
              <w:ind w:left="317" w:hanging="283"/>
              <w:rPr>
                <w:rFonts w:ascii="Calibri" w:hAnsi="Calibri" w:cs="Tahoma"/>
                <w:color w:val="000000"/>
                <w:sz w:val="12"/>
              </w:rPr>
            </w:pPr>
            <w:r>
              <w:rPr>
                <w:rFonts w:cs="Tahoma" w:ascii="Calibri" w:hAnsi="Calibri"/>
                <w:color w:val="000000"/>
                <w:sz w:val="12"/>
              </w:rPr>
            </w:r>
          </w:p>
          <w:p>
            <w:pPr>
              <w:pStyle w:val="Normln"/>
              <w:numPr>
                <w:ilvl w:val="0"/>
                <w:numId w:val="2"/>
              </w:numPr>
              <w:ind w:left="317" w:hanging="283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</w:rPr>
              <w:t>084 - multifunkční područky T tvaru celoplastové nebo s hliníkovým držákem. Stavitelné do výšky v rozsahu 8 cm, výkyvné do boku o 30°  a jednoduchým pohybem (excentrem) stavitelé do šířky v rozsahu 45 – 53 cm z důvodu zvětšení sedací plochy. Opěrná plocha područek z měkčeného PUR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rovedení plastů bílá – opěra, sedák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rFonts w:cs="Tahoma" w:ascii="Calibri" w:hAnsi="Calibri"/>
                <w:color w:val="000000"/>
              </w:rPr>
              <w:t>Výškově stavitelná podpěra v lumbální oblasti zad (5 cm)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Nastavení hloubky sedadla v rozmezí 60 mm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Samostatný náklon sedáku -5° . Záklon opěradla 21°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rFonts w:cs="Tahoma" w:ascii="Calibri" w:hAnsi="Calibri"/>
                <w:color w:val="000000"/>
              </w:rPr>
              <w:t>Náklon sedáku -</w:t>
            </w:r>
            <w:bookmarkStart w:id="0" w:name="_Hlk349735236"/>
            <w:r>
              <w:rPr>
                <w:rFonts w:cs="Tahoma" w:ascii="Calibri" w:hAnsi="Calibri"/>
                <w:color w:val="000000"/>
              </w:rPr>
              <w:t>5° + nastavení hloubky sedadla v rozmezí 60 mm.</w:t>
            </w:r>
            <w:bookmarkEnd w:id="0"/>
            <w:r>
              <w:rPr>
                <w:rFonts w:cs="Tahoma" w:ascii="Calibri" w:hAnsi="Calibri"/>
                <w:color w:val="000000"/>
              </w:rPr>
              <w:t xml:space="preserve"> Záklon opěradla 21°.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lynovka s odpružením dosedu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lynovka pro výšku sedáku 440 – 560 mm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Kříž litý hliník leštěný, RAL 9006 nebo bílý plast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222222"/>
              </w:rPr>
              <w:t>Měkká dvojitá kolečka o Ø 60 mm, černá, brzděná v závislosti na zatížení, pro tvrdé podlahové kryty. (Podle DIN EN 12529).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222222"/>
              </w:rPr>
              <w:t>Kluzáky nebo kluzáky s filcem pro tvrdou podlahu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ind w:right="-263" w:hanging="0"/>
              <w:rPr/>
            </w:pPr>
            <w:r>
              <w:rPr>
                <w:rFonts w:cs="Tahoma" w:ascii="Calibri" w:hAnsi="Calibri"/>
                <w:color w:val="000000"/>
              </w:rPr>
              <w:t>Výrobek splňuje evropské rozměrové a bezpečnostní předpisy dle normy EN 1335.  Všechny materiály jsou od sebe snadno oddělitelné a tříditelné z důvodů recyklace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Židle splňuje nároky na snadné a intuitivní ovládání, údržbu a servis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4"/>
          <w:lang w:val="en-US" w:eastAsia="en-US"/>
        </w:rPr>
      </w:pPr>
      <w:r>
        <w:rPr>
          <w:rFonts w:cs="Calibri" w:ascii="Calibri" w:hAnsi="Calibri"/>
          <w:b/>
          <w:color w:val="FFFFF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80</wp:posOffset>
            </wp:positionH>
            <wp:positionV relativeFrom="paragraph">
              <wp:posOffset>90805</wp:posOffset>
            </wp:positionV>
            <wp:extent cx="2439670" cy="2160270"/>
            <wp:effectExtent l="0" t="0" r="0" b="0"/>
            <wp:wrapTight wrapText="bothSides">
              <wp:wrapPolygon edited="0">
                <wp:start x="-90" y="0"/>
                <wp:lineTo x="-90" y="21494"/>
                <wp:lineTo x="21600" y="21494"/>
                <wp:lineTo x="21600" y="0"/>
                <wp:lineTo x="-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eastAsia="Calibri" w:cs="Calibri" w:ascii="Calibri" w:hAnsi="Calibri"/>
          <w:b/>
          <w:color w:val="FF0000"/>
          <w:sz w:val="24"/>
        </w:rPr>
        <w:t xml:space="preserve"> </w:t>
      </w:r>
    </w:p>
    <w:p>
      <w:pPr>
        <w:pStyle w:val="Normln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</w:r>
    </w:p>
    <w:p>
      <w:pPr>
        <w:pStyle w:val="Normln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n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10" w:hRule="atLeast"/>
        </w:trPr>
        <w:tc>
          <w:tcPr>
            <w:tcW w:w="10035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VICTORY</w:t>
            </w:r>
          </w:p>
        </w:tc>
      </w:tr>
    </w:tbl>
    <w:p>
      <w:pPr>
        <w:pStyle w:val="Normln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09"/>
        <w:gridCol w:w="2439"/>
        <w:gridCol w:w="2415"/>
      </w:tblGrid>
      <w:tr>
        <w:trPr>
          <w:trHeight w:val="3638" w:hRule="atLeast"/>
        </w:trPr>
        <w:tc>
          <w:tcPr>
            <w:tcW w:w="249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57150</wp:posOffset>
                  </wp:positionV>
                  <wp:extent cx="1049655" cy="2160270"/>
                  <wp:effectExtent l="0" t="0" r="0" b="0"/>
                  <wp:wrapTight wrapText="bothSides">
                    <wp:wrapPolygon edited="0">
                      <wp:start x="5264" y="0"/>
                      <wp:lineTo x="5046" y="38"/>
                      <wp:lineTo x="4874" y="188"/>
                      <wp:lineTo x="4918" y="672"/>
                      <wp:lineTo x="4694" y="1350"/>
                      <wp:lineTo x="4132" y="1817"/>
                      <wp:lineTo x="3997" y="2113"/>
                      <wp:lineTo x="4087" y="2387"/>
                      <wp:lineTo x="2170" y="2915"/>
                      <wp:lineTo x="1474" y="2979"/>
                      <wp:lineTo x="1391" y="3360"/>
                      <wp:lineTo x="1608" y="4736"/>
                      <wp:lineTo x="1780" y="6091"/>
                      <wp:lineTo x="1997" y="7445"/>
                      <wp:lineTo x="2170" y="9135"/>
                      <wp:lineTo x="1428" y="9473"/>
                      <wp:lineTo x="253" y="9473"/>
                      <wp:lineTo x="-47" y="9537"/>
                      <wp:lineTo x="-47" y="9876"/>
                      <wp:lineTo x="1518" y="10151"/>
                      <wp:lineTo x="1826" y="10151"/>
                      <wp:lineTo x="1653" y="10321"/>
                      <wp:lineTo x="1653" y="10407"/>
                      <wp:lineTo x="1826" y="10827"/>
                      <wp:lineTo x="1736" y="11505"/>
                      <wp:lineTo x="1563" y="11843"/>
                      <wp:lineTo x="1518" y="12945"/>
                      <wp:lineTo x="1690" y="13537"/>
                      <wp:lineTo x="1690" y="13704"/>
                      <wp:lineTo x="3698" y="13875"/>
                      <wp:lineTo x="5481" y="13875"/>
                      <wp:lineTo x="5218" y="14088"/>
                      <wp:lineTo x="5174" y="14278"/>
                      <wp:lineTo x="6791" y="14552"/>
                      <wp:lineTo x="7135" y="14552"/>
                      <wp:lineTo x="5833" y="14869"/>
                      <wp:lineTo x="5787" y="15019"/>
                      <wp:lineTo x="5914" y="15418"/>
                      <wp:lineTo x="7787" y="15568"/>
                      <wp:lineTo x="9967" y="15568"/>
                      <wp:lineTo x="9967" y="16246"/>
                      <wp:lineTo x="9660" y="16434"/>
                      <wp:lineTo x="9615" y="17938"/>
                      <wp:lineTo x="5264" y="17978"/>
                      <wp:lineTo x="1084" y="18127"/>
                      <wp:lineTo x="1084" y="18277"/>
                      <wp:lineTo x="911" y="18612"/>
                      <wp:lineTo x="215" y="18929"/>
                      <wp:lineTo x="125" y="19289"/>
                      <wp:lineTo x="342" y="19628"/>
                      <wp:lineTo x="342" y="19692"/>
                      <wp:lineTo x="1953" y="19967"/>
                      <wp:lineTo x="2260" y="19967"/>
                      <wp:lineTo x="2043" y="20306"/>
                      <wp:lineTo x="1736" y="20306"/>
                      <wp:lineTo x="1346" y="20498"/>
                      <wp:lineTo x="1391" y="20982"/>
                      <wp:lineTo x="1690" y="21321"/>
                      <wp:lineTo x="1736" y="21364"/>
                      <wp:lineTo x="13322" y="21574"/>
                      <wp:lineTo x="15022" y="21574"/>
                      <wp:lineTo x="15457" y="21574"/>
                      <wp:lineTo x="16064" y="21574"/>
                      <wp:lineTo x="17022" y="21428"/>
                      <wp:lineTo x="17068" y="20982"/>
                      <wp:lineTo x="16670" y="20326"/>
                      <wp:lineTo x="20198" y="19987"/>
                      <wp:lineTo x="20812" y="19967"/>
                      <wp:lineTo x="21374" y="19799"/>
                      <wp:lineTo x="21292" y="19353"/>
                      <wp:lineTo x="21029" y="18954"/>
                      <wp:lineTo x="20940" y="18509"/>
                      <wp:lineTo x="19719" y="18359"/>
                      <wp:lineTo x="18460" y="18255"/>
                      <wp:lineTo x="16633" y="18148"/>
                      <wp:lineTo x="12102" y="17938"/>
                      <wp:lineTo x="12146" y="17724"/>
                      <wp:lineTo x="11930" y="17621"/>
                      <wp:lineTo x="11360" y="17599"/>
                      <wp:lineTo x="11315" y="16434"/>
                      <wp:lineTo x="11015" y="16246"/>
                      <wp:lineTo x="11015" y="15568"/>
                      <wp:lineTo x="11794" y="15568"/>
                      <wp:lineTo x="14499" y="15315"/>
                      <wp:lineTo x="14543" y="15229"/>
                      <wp:lineTo x="15105" y="14891"/>
                      <wp:lineTo x="19285" y="14762"/>
                      <wp:lineTo x="20026" y="14720"/>
                      <wp:lineTo x="19681" y="14552"/>
                      <wp:lineTo x="19502" y="14213"/>
                      <wp:lineTo x="20678" y="13896"/>
                      <wp:lineTo x="21292" y="13537"/>
                      <wp:lineTo x="21337" y="13198"/>
                      <wp:lineTo x="21247" y="12859"/>
                      <wp:lineTo x="20895" y="12649"/>
                      <wp:lineTo x="20723" y="12478"/>
                      <wp:lineTo x="19764" y="12311"/>
                      <wp:lineTo x="18805" y="12182"/>
                      <wp:lineTo x="18850" y="11843"/>
                      <wp:lineTo x="19022" y="11166"/>
                      <wp:lineTo x="19158" y="10488"/>
                      <wp:lineTo x="19764" y="9812"/>
                      <wp:lineTo x="21337" y="9812"/>
                      <wp:lineTo x="21600" y="9772"/>
                      <wp:lineTo x="21600" y="9370"/>
                      <wp:lineTo x="19937" y="9284"/>
                      <wp:lineTo x="15278" y="9135"/>
                      <wp:lineTo x="14716" y="7445"/>
                      <wp:lineTo x="13015" y="3254"/>
                      <wp:lineTo x="11360" y="3064"/>
                      <wp:lineTo x="10094" y="3043"/>
                      <wp:lineTo x="7181" y="2705"/>
                      <wp:lineTo x="7787" y="2705"/>
                      <wp:lineTo x="10971" y="2430"/>
                      <wp:lineTo x="11884" y="2091"/>
                      <wp:lineTo x="11884" y="2027"/>
                      <wp:lineTo x="12057" y="1688"/>
                      <wp:lineTo x="12102" y="1350"/>
                      <wp:lineTo x="12011" y="1011"/>
                      <wp:lineTo x="11794" y="672"/>
                      <wp:lineTo x="11405" y="420"/>
                      <wp:lineTo x="11233" y="334"/>
                      <wp:lineTo x="11271" y="230"/>
                      <wp:lineTo x="8484" y="16"/>
                      <wp:lineTo x="6964" y="0"/>
                      <wp:lineTo x="526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464820</wp:posOffset>
                  </wp:positionV>
                  <wp:extent cx="1009650" cy="1764030"/>
                  <wp:effectExtent l="0" t="0" r="0" b="0"/>
                  <wp:wrapTight wrapText="bothSides">
                    <wp:wrapPolygon edited="0">
                      <wp:start x="8761" y="0"/>
                      <wp:lineTo x="6359" y="16"/>
                      <wp:lineTo x="4578" y="143"/>
                      <wp:lineTo x="4399" y="1013"/>
                      <wp:lineTo x="3660" y="7112"/>
                      <wp:lineTo x="1475" y="7283"/>
                      <wp:lineTo x="255" y="7387"/>
                      <wp:lineTo x="30" y="7681"/>
                      <wp:lineTo x="30" y="7939"/>
                      <wp:lineTo x="620" y="8126"/>
                      <wp:lineTo x="1032" y="8126"/>
                      <wp:lineTo x="923" y="8275"/>
                      <wp:lineTo x="1141" y="9146"/>
                      <wp:lineTo x="1219" y="11240"/>
                      <wp:lineTo x="1328" y="11515"/>
                      <wp:lineTo x="1546" y="11917"/>
                      <wp:lineTo x="2432" y="12193"/>
                      <wp:lineTo x="2619" y="12193"/>
                      <wp:lineTo x="3100" y="12534"/>
                      <wp:lineTo x="3879" y="12870"/>
                      <wp:lineTo x="5729" y="13211"/>
                      <wp:lineTo x="5876" y="13211"/>
                      <wp:lineTo x="3583" y="13360"/>
                      <wp:lineTo x="3209" y="13403"/>
                      <wp:lineTo x="3209" y="13548"/>
                      <wp:lineTo x="2587" y="13697"/>
                      <wp:lineTo x="2362" y="13802"/>
                      <wp:lineTo x="2362" y="14016"/>
                      <wp:lineTo x="6577" y="14226"/>
                      <wp:lineTo x="8832" y="14291"/>
                      <wp:lineTo x="10021" y="14567"/>
                      <wp:lineTo x="10239" y="14567"/>
                      <wp:lineTo x="10239" y="15245"/>
                      <wp:lineTo x="9905" y="15542"/>
                      <wp:lineTo x="9905" y="16937"/>
                      <wp:lineTo x="6468" y="16980"/>
                      <wp:lineTo x="4842" y="17085"/>
                      <wp:lineTo x="4725" y="17614"/>
                      <wp:lineTo x="3988" y="17955"/>
                      <wp:lineTo x="3100" y="18082"/>
                      <wp:lineTo x="1841" y="18270"/>
                      <wp:lineTo x="402" y="18567"/>
                      <wp:lineTo x="294" y="18970"/>
                      <wp:lineTo x="-2" y="19310"/>
                      <wp:lineTo x="-41" y="19647"/>
                      <wp:lineTo x="-41" y="20093"/>
                      <wp:lineTo x="-2" y="20325"/>
                      <wp:lineTo x="30" y="20346"/>
                      <wp:lineTo x="9873" y="20665"/>
                      <wp:lineTo x="9905" y="21575"/>
                      <wp:lineTo x="11685" y="21575"/>
                      <wp:lineTo x="11716" y="20665"/>
                      <wp:lineTo x="21521" y="20346"/>
                      <wp:lineTo x="21600" y="20071"/>
                      <wp:lineTo x="21600" y="19647"/>
                      <wp:lineTo x="21560" y="19310"/>
                      <wp:lineTo x="21226" y="18970"/>
                      <wp:lineTo x="21148" y="18589"/>
                      <wp:lineTo x="20409" y="18419"/>
                      <wp:lineTo x="18380" y="18082"/>
                      <wp:lineTo x="17493" y="17955"/>
                      <wp:lineTo x="16863" y="17614"/>
                      <wp:lineTo x="16786" y="17085"/>
                      <wp:lineTo x="15379" y="17002"/>
                      <wp:lineTo x="11607" y="16937"/>
                      <wp:lineTo x="11568" y="15477"/>
                      <wp:lineTo x="11273" y="15245"/>
                      <wp:lineTo x="11273" y="14567"/>
                      <wp:lineTo x="11537" y="14567"/>
                      <wp:lineTo x="12719" y="14291"/>
                      <wp:lineTo x="12719" y="14226"/>
                      <wp:lineTo x="18263" y="13911"/>
                      <wp:lineTo x="18263" y="13889"/>
                      <wp:lineTo x="18045" y="13570"/>
                      <wp:lineTo x="18077" y="13421"/>
                      <wp:lineTo x="17563" y="13338"/>
                      <wp:lineTo x="15674" y="13211"/>
                      <wp:lineTo x="15860" y="13211"/>
                      <wp:lineTo x="17525" y="12914"/>
                      <wp:lineTo x="18411" y="12577"/>
                      <wp:lineTo x="18893" y="12193"/>
                      <wp:lineTo x="19080" y="12193"/>
                      <wp:lineTo x="20005" y="11896"/>
                      <wp:lineTo x="20005" y="11856"/>
                      <wp:lineTo x="20191" y="11515"/>
                      <wp:lineTo x="20340" y="11178"/>
                      <wp:lineTo x="20409" y="9146"/>
                      <wp:lineTo x="20635" y="8275"/>
                      <wp:lineTo x="20518" y="8126"/>
                      <wp:lineTo x="20892" y="8126"/>
                      <wp:lineTo x="21560" y="7916"/>
                      <wp:lineTo x="21443" y="7576"/>
                      <wp:lineTo x="21373" y="7387"/>
                      <wp:lineTo x="17859" y="7112"/>
                      <wp:lineTo x="17012" y="165"/>
                      <wp:lineTo x="15161" y="16"/>
                      <wp:lineTo x="12789" y="0"/>
                      <wp:lineTo x="876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9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652145</wp:posOffset>
                  </wp:positionV>
                  <wp:extent cx="1080135" cy="1539240"/>
                  <wp:effectExtent l="0" t="0" r="0" b="0"/>
                  <wp:wrapTight wrapText="bothSides">
                    <wp:wrapPolygon edited="0">
                      <wp:start x="3191" y="0"/>
                      <wp:lineTo x="2003" y="19"/>
                      <wp:lineTo x="1325" y="139"/>
                      <wp:lineTo x="1456" y="1523"/>
                      <wp:lineTo x="1864" y="4581"/>
                      <wp:lineTo x="1966" y="6104"/>
                      <wp:lineTo x="1834" y="7633"/>
                      <wp:lineTo x="1660" y="8877"/>
                      <wp:lineTo x="1864" y="9162"/>
                      <wp:lineTo x="1937" y="9183"/>
                      <wp:lineTo x="3191" y="9542"/>
                      <wp:lineTo x="2884" y="9927"/>
                      <wp:lineTo x="2783" y="9947"/>
                      <wp:lineTo x="2615" y="10211"/>
                      <wp:lineTo x="2579" y="10691"/>
                      <wp:lineTo x="2308" y="11071"/>
                      <wp:lineTo x="2003" y="11215"/>
                      <wp:lineTo x="1630" y="11426"/>
                      <wp:lineTo x="1325" y="11835"/>
                      <wp:lineTo x="1047" y="12980"/>
                      <wp:lineTo x="916" y="13744"/>
                      <wp:lineTo x="741" y="14508"/>
                      <wp:lineTo x="610" y="15272"/>
                      <wp:lineTo x="435" y="16037"/>
                      <wp:lineTo x="304" y="16797"/>
                      <wp:lineTo x="128" y="17561"/>
                      <wp:lineTo x="-3" y="18325"/>
                      <wp:lineTo x="-39" y="18900"/>
                      <wp:lineTo x="3329" y="19090"/>
                      <wp:lineTo x="6355" y="19090"/>
                      <wp:lineTo x="6420" y="21478"/>
                      <wp:lineTo x="6529" y="21573"/>
                      <wp:lineTo x="6595" y="21573"/>
                      <wp:lineTo x="7171" y="21573"/>
                      <wp:lineTo x="7273" y="21573"/>
                      <wp:lineTo x="7441" y="21453"/>
                      <wp:lineTo x="7376" y="20234"/>
                      <wp:lineTo x="10503" y="20234"/>
                      <wp:lineTo x="21600" y="19950"/>
                      <wp:lineTo x="21600" y="16797"/>
                      <wp:lineTo x="21424" y="13744"/>
                      <wp:lineTo x="21286" y="12215"/>
                      <wp:lineTo x="21155" y="11835"/>
                      <wp:lineTo x="20848" y="11450"/>
                      <wp:lineTo x="20608" y="11071"/>
                      <wp:lineTo x="20782" y="10691"/>
                      <wp:lineTo x="20746" y="10307"/>
                      <wp:lineTo x="20439" y="10042"/>
                      <wp:lineTo x="20265" y="9927"/>
                      <wp:lineTo x="20301" y="9781"/>
                      <wp:lineTo x="18873" y="9592"/>
                      <wp:lineTo x="12311" y="9162"/>
                      <wp:lineTo x="13638" y="8777"/>
                      <wp:lineTo x="14250" y="8443"/>
                      <wp:lineTo x="14250" y="8398"/>
                      <wp:lineTo x="14455" y="8013"/>
                      <wp:lineTo x="14520" y="7633"/>
                      <wp:lineTo x="14586" y="6104"/>
                      <wp:lineTo x="14483" y="5340"/>
                      <wp:lineTo x="14279" y="4581"/>
                      <wp:lineTo x="13703" y="3051"/>
                      <wp:lineTo x="12682" y="759"/>
                      <wp:lineTo x="12413" y="379"/>
                      <wp:lineTo x="12442" y="164"/>
                      <wp:lineTo x="10401" y="19"/>
                      <wp:lineTo x="7339" y="0"/>
                      <wp:lineTo x="3191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5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76275</wp:posOffset>
                  </wp:positionV>
                  <wp:extent cx="999490" cy="1511935"/>
                  <wp:effectExtent l="0" t="0" r="0" b="0"/>
                  <wp:wrapTight wrapText="bothSides">
                    <wp:wrapPolygon edited="0">
                      <wp:start x="2032" y="0"/>
                      <wp:lineTo x="674" y="19"/>
                      <wp:lineTo x="-41" y="131"/>
                      <wp:lineTo x="-41" y="717"/>
                      <wp:lineTo x="572" y="5035"/>
                      <wp:lineTo x="610" y="6474"/>
                      <wp:lineTo x="438" y="7914"/>
                      <wp:lineTo x="304" y="8637"/>
                      <wp:lineTo x="304" y="9064"/>
                      <wp:lineTo x="846" y="9354"/>
                      <wp:lineTo x="980" y="9354"/>
                      <wp:lineTo x="1867" y="9714"/>
                      <wp:lineTo x="1592" y="9761"/>
                      <wp:lineTo x="1356" y="9918"/>
                      <wp:lineTo x="1254" y="10437"/>
                      <wp:lineTo x="1356" y="10798"/>
                      <wp:lineTo x="2919" y="11536"/>
                      <wp:lineTo x="5400" y="11897"/>
                      <wp:lineTo x="5134" y="12238"/>
                      <wp:lineTo x="4992" y="12594"/>
                      <wp:lineTo x="4961" y="13316"/>
                      <wp:lineTo x="5094" y="14756"/>
                      <wp:lineTo x="5267" y="17274"/>
                      <wp:lineTo x="4419" y="17635"/>
                      <wp:lineTo x="4074" y="17660"/>
                      <wp:lineTo x="1121" y="17975"/>
                      <wp:lineTo x="610" y="18087"/>
                      <wp:lineTo x="30" y="18265"/>
                      <wp:lineTo x="-41" y="18556"/>
                      <wp:lineTo x="-2" y="18759"/>
                      <wp:lineTo x="642" y="19075"/>
                      <wp:lineTo x="4552" y="20514"/>
                      <wp:lineTo x="4858" y="20875"/>
                      <wp:lineTo x="4858" y="21033"/>
                      <wp:lineTo x="4890" y="21236"/>
                      <wp:lineTo x="5267" y="21572"/>
                      <wp:lineTo x="5298" y="21572"/>
                      <wp:lineTo x="5643" y="21572"/>
                      <wp:lineTo x="6217" y="21572"/>
                      <wp:lineTo x="6358" y="21505"/>
                      <wp:lineTo x="6217" y="20875"/>
                      <wp:lineTo x="6358" y="20514"/>
                      <wp:lineTo x="6421" y="20158"/>
                      <wp:lineTo x="13331" y="20158"/>
                      <wp:lineTo x="21081" y="19975"/>
                      <wp:lineTo x="21049" y="19797"/>
                      <wp:lineTo x="20916" y="19435"/>
                      <wp:lineTo x="21324" y="19075"/>
                      <wp:lineTo x="21560" y="18718"/>
                      <wp:lineTo x="21600" y="18358"/>
                      <wp:lineTo x="21600" y="16917"/>
                      <wp:lineTo x="21426" y="14033"/>
                      <wp:lineTo x="21285" y="12594"/>
                      <wp:lineTo x="21120" y="11877"/>
                      <wp:lineTo x="20877" y="11515"/>
                      <wp:lineTo x="20405" y="11155"/>
                      <wp:lineTo x="20609" y="10798"/>
                      <wp:lineTo x="20712" y="10437"/>
                      <wp:lineTo x="20507" y="10055"/>
                      <wp:lineTo x="19958" y="9786"/>
                      <wp:lineTo x="19761" y="9714"/>
                      <wp:lineTo x="19794" y="9628"/>
                      <wp:lineTo x="17414" y="9399"/>
                      <wp:lineTo x="16149" y="9354"/>
                      <wp:lineTo x="12545" y="8997"/>
                      <wp:lineTo x="13535" y="8637"/>
                      <wp:lineTo x="13842" y="8275"/>
                      <wp:lineTo x="14006" y="7558"/>
                      <wp:lineTo x="14077" y="6836"/>
                      <wp:lineTo x="13975" y="5396"/>
                      <wp:lineTo x="13771" y="4674"/>
                      <wp:lineTo x="12577" y="1794"/>
                      <wp:lineTo x="12004" y="717"/>
                      <wp:lineTo x="11729" y="355"/>
                      <wp:lineTo x="11760" y="152"/>
                      <wp:lineTo x="9452" y="19"/>
                      <wp:lineTo x="6217" y="0"/>
                      <wp:lineTo x="2032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9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 1401.022</w:t>
            </w:r>
          </w:p>
        </w:tc>
        <w:tc>
          <w:tcPr>
            <w:tcW w:w="2409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 1401</w:t>
            </w:r>
          </w:p>
        </w:tc>
        <w:tc>
          <w:tcPr>
            <w:tcW w:w="2439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 1434</w:t>
            </w:r>
          </w:p>
        </w:tc>
        <w:tc>
          <w:tcPr>
            <w:tcW w:w="2415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 1432</w:t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806" w:h="16700"/>
      <w:pgMar w:left="1134" w:right="1134" w:gutter="0" w:header="0" w:top="964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8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VIC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4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5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7:00Z</dcterms:created>
  <dc:creator>IVO</dc:creator>
  <dc:description/>
  <cp:keywords/>
  <dc:language>en-US</dc:language>
  <cp:lastModifiedBy>Jiří Katolický</cp:lastModifiedBy>
  <cp:lastPrinted>2018-02-26T09:19:00Z</cp:lastPrinted>
  <dcterms:modified xsi:type="dcterms:W3CDTF">2018-12-13T14:15:00Z</dcterms:modified>
  <cp:revision>6</cp:revision>
  <dc:subject/>
  <dc:title>STANDART</dc:title>
</cp:coreProperties>
</file>